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ElleTT" w:hAnsi="ElleTT" w:cs="ElleTT"/>
          <w:sz w:val="44"/>
          <w:szCs w:val="44"/>
        </w:rPr>
      </w:pPr>
      <w:r>
        <w:rPr>
          <w:rFonts w:cs="ElleTT" w:ascii="ElleTT" w:hAnsi="ElleTT"/>
          <w:sz w:val="44"/>
          <w:szCs w:val="44"/>
        </w:rPr>
        <w:t>la lettre</w:t>
      </w:r>
    </w:p>
    <w:p>
      <w:pPr>
        <w:pStyle w:val="Normal"/>
        <w:rPr>
          <w:rFonts w:ascii="ElleTT" w:hAnsi="ElleTT" w:cs="Arial"/>
          <w:sz w:val="32"/>
          <w:szCs w:val="32"/>
        </w:rPr>
      </w:pPr>
      <w:r>
        <w:rPr>
          <w:rFonts w:cs="Arial" w:ascii="ElleTT" w:hAnsi="ElleTT"/>
          <w:sz w:val="32"/>
          <w:szCs w:val="32"/>
        </w:rPr>
      </w:r>
    </w:p>
    <w:p>
      <w:pPr>
        <w:pStyle w:val="Normal"/>
        <w:jc w:val="center"/>
        <w:rPr>
          <w:rFonts w:ascii="ElleTT" w:hAnsi="ElleTT" w:cs="Arial"/>
          <w:sz w:val="28"/>
          <w:szCs w:val="28"/>
        </w:rPr>
      </w:pPr>
      <w:r>
        <w:rPr>
          <w:rFonts w:cs="Arial" w:ascii="ElleTT" w:hAnsi="ElleTT"/>
          <w:sz w:val="28"/>
          <w:szCs w:val="28"/>
        </w:rPr>
        <w:t>Les différentes parties de la lettre :</w:t>
      </w:r>
    </w:p>
    <w:p>
      <w:pPr>
        <w:pStyle w:val="Normal"/>
        <w:jc w:val="center"/>
        <w:rPr>
          <w:rFonts w:ascii="ElleTT" w:hAnsi="ElleTT" w:cs="Arial"/>
          <w:sz w:val="28"/>
          <w:szCs w:val="28"/>
        </w:rPr>
      </w:pPr>
      <w:r>
        <w:rPr>
          <w:rFonts w:cs="Arial" w:ascii="ElleTT" w:hAnsi="ElleTT"/>
          <w:sz w:val="28"/>
          <w:szCs w:val="28"/>
        </w:rPr>
      </w:r>
    </w:p>
    <w:p>
      <w:pPr>
        <w:pStyle w:val="Normal"/>
        <w:rPr>
          <w:rFonts w:ascii="Script cole" w:hAnsi="Script cole" w:cs="Arial"/>
          <w:sz w:val="40"/>
          <w:szCs w:val="40"/>
          <w:lang w:val="en-US" w:eastAsia="en-US"/>
        </w:rPr>
      </w:pPr>
      <w:r>
        <w:rPr>
          <w:rFonts w:cs="Arial" w:ascii="Script cole" w:hAnsi="Script cole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314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e lieu d'où on écrit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Le lieu d'où on écrit,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lumBAE" w:hAnsi="PlumBAE" w:cs="PlumBAE"/>
          <w:sz w:val="32"/>
          <w:szCs w:val="32"/>
          <w:lang w:val="en-US" w:eastAsia="en-US"/>
        </w:rPr>
      </w:pPr>
      <w:r>
        <w:rPr>
          <w:rFonts w:cs="PlumBAE" w:ascii="PlumBAE" w:hAnsi="PlumBA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2400300" cy="3238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2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8pt;width:188.95pt;height:2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800100" cy="129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pt;width:62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8194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2pt" to="296.95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lumBAE" w:hAnsi="PlumBAE" w:cs="PlumBAE"/>
          <w:sz w:val="44"/>
          <w:szCs w:val="44"/>
          <w:lang w:val="en-US" w:eastAsia="en-US"/>
        </w:rPr>
      </w:pPr>
      <w:r>
        <w:rPr>
          <w:rFonts w:cs="PlumBAE" w:ascii="PlumBAE" w:hAnsi="PlumBAE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41020</wp:posOffset>
                </wp:positionV>
                <wp:extent cx="800100" cy="1295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2.6pt;width:62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2171700" cy="11658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4.8pt;width:170.95pt;height:9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141220</wp:posOffset>
                </wp:positionV>
                <wp:extent cx="2171700" cy="1295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68.6pt;width:170.9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377440</wp:posOffset>
                </wp:positionV>
                <wp:extent cx="571500" cy="259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7.2pt;width:44.9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4706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5.8pt" to="296.95pt,1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506980</wp:posOffset>
                </wp:positionV>
                <wp:extent cx="457200" cy="259080"/>
                <wp:effectExtent l="635" t="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7.4pt" to="287.95pt,21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24790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7pt" to="89.95pt,1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6388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4.4pt" to="116.9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1207135</wp:posOffset>
                </wp:positionV>
                <wp:extent cx="808990" cy="4813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 que l'on à d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7.9pt;mso-wrap-distance-left:9.05pt;mso-wrap-distance-right:9.05pt;mso-wrap-distance-top:0pt;mso-wrap-distance-bottom:0pt;margin-top:95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 que l'on à d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2502535</wp:posOffset>
                </wp:positionV>
                <wp:extent cx="1037590" cy="5575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 signature de celui qui a écrit la let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3.9pt;mso-wrap-distance-left:9.05pt;mso-wrap-distance-right:9.05pt;mso-wrap-distance-top:0pt;mso-wrap-distance-bottom:0pt;margin-top:197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 signature de celui qui a écrit la l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984375</wp:posOffset>
                </wp:positionV>
                <wp:extent cx="923290" cy="7861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e formule de politesse pour terminer la let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1.9pt;mso-wrap-distance-left:9.05pt;mso-wrap-distance-right:9.05pt;mso-wrap-distance-top:0pt;mso-wrap-distance-bottom:0pt;margin-top:15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ne formule de politesse pour terminer la l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559435</wp:posOffset>
                </wp:positionV>
                <wp:extent cx="923290" cy="7861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ne formule pour commencer la let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1.9pt;mso-wrap-distance-left:9.05pt;mso-wrap-distance-right:9.05pt;mso-wrap-distance-top:0pt;mso-wrap-distance-bottom:0pt;margin-top:44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ne formule pour commencer la l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790</wp:posOffset>
                </wp:positionH>
                <wp:positionV relativeFrom="paragraph">
                  <wp:posOffset>3508375</wp:posOffset>
                </wp:positionV>
                <wp:extent cx="4809490" cy="15138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ormules d’interpellatio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ormules de polite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er… (papa, monsieur…)                            Bons bais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ère… ( maman, madame…)                     Je t’embra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ers… ( parents, amis…)                            Gros bis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ères… (amies…)                                       Amiti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onjour                                                          Grosses bi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onsieur, madame                                        A bientô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19.2pt;mso-wrap-distance-left:9.05pt;mso-wrap-distance-right:9.05pt;mso-wrap-distance-top:0pt;mso-wrap-distance-bottom:0pt;margin-top:276.25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u w:val="singl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Formules d’interpellation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Formules de polite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Cher… (papa, monsieur…)                            Bons bais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Chère… ( maman, madame…)                     Je t’embra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Chers… ( parents, amis…)                            Gros bis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Chères… (amies…)                                       Amiti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Bonjour                                                          Grosses bi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 xml:space="preserve">Monsieur, madame                                        A bientô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1418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leTT">
    <w:charset w:val="00"/>
    <w:family w:val="auto"/>
    <w:pitch w:val="variable"/>
  </w:font>
  <w:font w:name="Script cole">
    <w:charset w:val="00"/>
    <w:family w:val="auto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8:36:00Z</dcterms:created>
  <dc:creator>Mayavista</dc:creator>
  <dc:description/>
  <dc:language>en-US</dc:language>
  <cp:lastModifiedBy>dgedie</cp:lastModifiedBy>
  <cp:lastPrinted>2007-09-08T10:35:00Z</cp:lastPrinted>
  <dcterms:modified xsi:type="dcterms:W3CDTF">2007-09-12T14:08:00Z</dcterms:modified>
  <cp:revision>4</cp:revision>
  <dc:subject/>
  <dc:title>G1 : La phrase</dc:title>
</cp:coreProperties>
</file>