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 evaluation mots-valises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 bilan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</w:t>
            </w:r>
            <w:r>
              <w:rPr/>
              <w:t>:  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/>
              <w:t>Faire le bilan sur les mots-valises et leur utilisation.</w:t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 xml:space="preserve">   </w:t>
            </w:r>
            <w:r>
              <w:rPr/>
              <w:t>Faire un tri en justifiant son choix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/>
              <w:t>Inventer un texte court avec des contraintes littéraires.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Distribution des exercices qu’ils devront coller sur leurs copies, à la fin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Lecture des consignes et explications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Leur accorder le dictionnaire et leur dire de faire attention aux fautes d’orthographe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copie de l’évaluation et feuille perfor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dictionnaire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) Classe tous ces mots en trois catégories : les mots-valises, les mots tordus et les mots utilisés</w:t>
      </w:r>
    </w:p>
    <w:p>
      <w:pPr>
        <w:pStyle w:val="Normal"/>
        <w:jc w:val="both"/>
        <w:rPr/>
      </w:pPr>
      <w:r>
        <w:rPr/>
        <w:t>Si tu penses que certains mots peuvent aller dans deux listes, marque-les deux fois et explique ton choix à la fin de l’exerc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bdomino – Canarval – Maisonnette – canniche – Carrefourmi – Chameauto Chapoteau - Chat moi – Inconnuage – Ver tige -  Lainage - Marteaurau – Orquidée – Poireau -  Portable – belle lisse poire – boulet roti  </w:t>
      </w:r>
    </w:p>
    <w:p>
      <w:pPr>
        <w:pStyle w:val="Normal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"/>
        <w:rPr/>
      </w:pPr>
      <w:r>
        <w:rPr/>
        <w:t>2) Invente un mot-valise et rédige un petit texte pour expliquer à quoi il sert, comment il est fait, où il vit et ce qu’il mange (si c’est un animal). N’oublie pas la petite touche humoristique.</w:t>
      </w:r>
    </w:p>
    <w:p>
      <w:pPr>
        <w:pStyle w:val="Normal"/>
        <w:rPr/>
      </w:pPr>
      <w:r>
        <w:rPr/>
        <w:t>Ton texte devra commencer par « </w:t>
      </w:r>
      <w:r>
        <w:rPr>
          <w:b/>
          <w:bCs/>
        </w:rPr>
        <w:t>Il y a quelques temps, j’ai trouvé…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) Classe tous ces mots en trois catégories : les mots-valises, les mots tordus et les mots utilisés</w:t>
      </w:r>
    </w:p>
    <w:p>
      <w:pPr>
        <w:pStyle w:val="Normal"/>
        <w:jc w:val="both"/>
        <w:rPr/>
      </w:pPr>
      <w:r>
        <w:rPr/>
        <w:t>Si tu penses que certains mots peuvent aller dans deux listes, marque-les deux fois et explique ton choix à la fin de l’exerc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bdomino – Canarval – Maisonnette – canniche – Carrefourmi – Chameauto Chapoteau - Chat moi – Inconnuage – Ver tige -  Lainage - Marteaurau – Orquidée – Poireau -  Portable – belle lisse poire – boulet roti  </w:t>
      </w:r>
    </w:p>
    <w:p>
      <w:pPr>
        <w:pStyle w:val="Normal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"/>
        <w:rPr/>
      </w:pPr>
      <w:r>
        <w:rPr/>
        <w:t>2) Invente un mot-valise et rédige un petit texte pour expliquer à quoi il sert, comment il est fait, où il vit et ce qu’il mange (si c’est un animal). N’oublie pas la petite touche humoristique.</w:t>
      </w:r>
    </w:p>
    <w:p>
      <w:pPr>
        <w:pStyle w:val="Normal"/>
        <w:rPr/>
      </w:pPr>
      <w:r>
        <w:rPr/>
        <w:t>Ton texte devra commencer par « </w:t>
      </w:r>
      <w:r>
        <w:rPr>
          <w:b/>
          <w:bCs/>
        </w:rPr>
        <w:t>Il y a quelques temps, j’ai trouvé…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) Classe tous ces mots en trois catégories : les mots-valises, les mots tordus et les mots utilisés</w:t>
      </w:r>
    </w:p>
    <w:p>
      <w:pPr>
        <w:pStyle w:val="Normal"/>
        <w:jc w:val="both"/>
        <w:rPr/>
      </w:pPr>
      <w:r>
        <w:rPr/>
        <w:t>Si tu penses que certains mots peuvent aller dans deux listes, marque-les deux fois et explique ton choix à la fin de l’exerc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bdomino – Canarval – Maisonnette – canniche – Carrefourmi – Chameauto Chapoteau - Chat moi – Inconnuage – Ver tige -  Lainage - Marteaurau – Orquidée – Poireau -  Portable – belle lisse poire – boulet roti  </w:t>
      </w:r>
    </w:p>
    <w:p>
      <w:pPr>
        <w:pStyle w:val="Normal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"/>
        <w:rPr/>
      </w:pPr>
      <w:r>
        <w:rPr/>
        <w:t>2) Invente un mot-valise et rédige un petit texte pour expliquer à quoi il sert, comment il est fait, où il vit et ce qu’il mange (si c’est un animal). N’oublie pas la petite touche humoristique.</w:t>
      </w:r>
    </w:p>
    <w:p>
      <w:pPr>
        <w:pStyle w:val="Normal"/>
        <w:rPr/>
      </w:pPr>
      <w:r>
        <w:rPr/>
        <w:t>Ton texte devra commencer par « </w:t>
      </w:r>
      <w:r>
        <w:rPr>
          <w:b/>
          <w:bCs/>
        </w:rPr>
        <w:t>Il y a quelques temps, j’ai trouvé…</w:t>
      </w:r>
      <w:r>
        <w:rPr/>
        <w:t> 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42:00Z</dcterms:created>
  <dc:creator>SBAFFO</dc:creator>
  <dc:description/>
  <dc:language>en-US</dc:language>
  <cp:lastModifiedBy>DGEDIE</cp:lastModifiedBy>
  <cp:lastPrinted>2005-02-06T12:41:00Z</cp:lastPrinted>
  <dcterms:modified xsi:type="dcterms:W3CDTF">2005-02-06T11:42:00Z</dcterms:modified>
  <cp:revision>2</cp:revision>
  <dc:subject/>
  <dc:title>Titre : </dc:title>
</cp:coreProperties>
</file>