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1) Retrouve les premieres lettres de ces mots sans changer l’ordre alphabétique dans lequel ils sont rangé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-tomate / --tour / -ord / --apeau / --apeau / -ort / -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) A l’aide de ton dictionnaire, réécris cette phrase avec des mots que tu connai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 L’odyssée du numismate wallon s’acheva lorsque, poussée par le zéphyr, sa yole s’échoua sur un atoll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 Cherche le pluriel des mots suivant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 monsieur – un rouge-gorge – un haut-parleur – un landau – un coffre-fort – un tire-bouchon – un soupirail – un porte-bonh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) Accorde les adjectifs suivant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e fille (malin) – une musique (enchanteur) – une salle (public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) Trouve l’intrus  en t’aidant de ton dictionnai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être – pétunia – saule – orm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a – toucan – koala – loriot.</w:t>
      </w:r>
    </w:p>
    <w:p>
      <w:pPr>
        <w:pStyle w:val="Normal"/>
        <w:jc w:val="both"/>
        <w:rPr/>
      </w:pPr>
      <w:r>
        <w:rPr>
          <w:b/>
          <w:bCs/>
        </w:rPr>
        <w:t>6) Trouve, pour chaque liste, la différence entre les deux mot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fleuve et la riviè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étang et le la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torrent et le ruissea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) Trouve les deux nature des mots proposés. Ecris ensuite une phrase avec chacun d’eux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endre – boucher – écrit – ferme – noy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) Trouve les deux genres des mots proposés. Ecris ensuite une phrase avec chacun d’eux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our – mousse – poste – voile – pa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) Par deux, rédigez un article de dictionnaire pour deux de ces mot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our – montrer – carte – fo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 Retrouve les premieres lettres de ces mots sans changer l’ordre alphabétique dans lequel ils sont rangé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-tomate / --tour / -ord / --apeau / --apeau / -ort / -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) A l’aide de ton dictionnaire, réécris cette phrase avec des mots que tu connai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 L’odyssée du numismate wallon s’acheva lorsque, poussée par le zéphyr, sa yole s’échoua sur un atoll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 Cherche le pluriel des mots suivant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 monsieur – un rouge-gorge – un haut-parleur – un landau – un coffre-fort – un tire-bouchon – un soupirail – un porte-bonh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) Accorde les adjectifs suivant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e fille (malin) – une musique (enchanteur) – une salle (public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) Trouve l’intrus  en t’aidant de ton dictionnai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être – pétunia – saule – orm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a – toucan – koala – loriot.</w:t>
      </w:r>
    </w:p>
    <w:p>
      <w:pPr>
        <w:pStyle w:val="Normal"/>
        <w:jc w:val="both"/>
        <w:rPr/>
      </w:pPr>
      <w:r>
        <w:rPr>
          <w:b/>
          <w:bCs/>
        </w:rPr>
        <w:t>6) Trouve, pour chaque liste, la différence entre les deux mot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fleuve et la riviè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étang et le la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torrent et le ruissea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) Trouve les deux nature des mots proposés. Ecris ensuite une phrase avec chacun d’eux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endre – boucher – écrit – ferme – noy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) Trouve les deux genres des mots proposés. Ecris ensuite une phrase avec chacun d’eux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our – mousse – poste – voile – pa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) Par deux, rédigez un article de dictionnaire pour deux de ces mot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our – montrer – carte – fou </w:t>
      </w:r>
    </w:p>
    <w:sectPr>
      <w:type w:val="nextPage"/>
      <w:pgSz w:orient="landscape" w:w="16838" w:h="11906"/>
      <w:pgMar w:left="540" w:right="638" w:gutter="0" w:header="0" w:top="899" w:footer="0" w:bottom="540"/>
      <w:pgNumType w:fmt="decimal"/>
      <w:cols w:num="4" w:equalWidth="false" w:sep="false">
        <w:col w:w="3600" w:space="540"/>
        <w:col w:w="2880" w:space="1212"/>
        <w:col w:w="3648" w:space="540"/>
        <w:col w:w="32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4:07:00Z</dcterms:created>
  <dc:creator>DGEDIE</dc:creator>
  <dc:description/>
  <dc:language>en-US</dc:language>
  <cp:lastModifiedBy>DGEDIE</cp:lastModifiedBy>
  <cp:lastPrinted>2005-01-02T15:45:00Z</cp:lastPrinted>
  <dcterms:modified xsi:type="dcterms:W3CDTF">2005-01-02T14:46:00Z</dcterms:modified>
  <cp:revision>1</cp:revision>
  <dc:subject/>
  <dc:title>1) Retrouve les premieres lettres de ces mots sans changer l’ordre alphabétique dans lequel ils sont rangés :</dc:title>
</cp:coreProperties>
</file>