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ttératur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L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critur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ts visuel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mière semain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exte des </w:t>
            </w:r>
            <w:r>
              <w:rPr>
                <w:u w:val="single"/>
              </w:rPr>
              <w:t>Sorcières sont NRV </w:t>
            </w:r>
            <w:r>
              <w:rPr/>
              <w:t>: une drôle de lettre, les mots-valis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Débat interprétatif sur le dictionnaire : pourquoi faire un dictionnaire, à quoi sert un dictionnaire</w:t>
            </w:r>
          </w:p>
          <w:p>
            <w:pPr>
              <w:pStyle w:val="Normal"/>
              <w:rPr/>
            </w:pPr>
            <w:r>
              <w:rPr/>
              <w:t>*Etude d’une page de dictionnair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uxième semain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cture offerte : </w:t>
            </w:r>
            <w:r>
              <w:rPr>
                <w:u w:val="single"/>
              </w:rPr>
              <w:t>le Dico Dingo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exercices sur le dictionnaire et l’importance d’une définition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premier mot-valise écrit en groupe ainsi que sa définition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oisième semain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cture de </w:t>
            </w:r>
            <w:r>
              <w:rPr>
                <w:u w:val="single"/>
              </w:rPr>
              <w:t xml:space="preserve">Moi, j’adore, </w:t>
            </w:r>
            <w:r>
              <w:rPr/>
              <w:t>avec un travail sur le rapport « titre, texte, image »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les homonymes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écriture des mots-valises avec leurs définition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Définir le style de l’illustrateur le Nehouanic à travers divers oeuvre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trième semain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cture de </w:t>
            </w:r>
            <w:r>
              <w:rPr>
                <w:u w:val="single"/>
              </w:rPr>
              <w:t>Moi j’adore</w:t>
            </w:r>
            <w:r>
              <w:rPr>
                <w:b/>
                <w:bCs/>
              </w:rPr>
              <w:t xml:space="preserve"> </w:t>
            </w:r>
            <w:r>
              <w:rPr/>
              <w:t>uniquement en image. Il faut retrouver le texte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le mot : un radical, suffixe, préfix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écriture des mots-valises avec définition</w:t>
            </w:r>
          </w:p>
          <w:p>
            <w:pPr>
              <w:pStyle w:val="Normal"/>
              <w:rPr/>
            </w:pPr>
            <w:r>
              <w:rPr/>
              <w:t>*écriture de certains historiques des mots-valise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ustrations des premiers mots-valise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inquième semain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ail sur l’</w:t>
            </w:r>
            <w:r>
              <w:rPr>
                <w:u w:val="single"/>
              </w:rPr>
              <w:t xml:space="preserve">AlphaBétisier, </w:t>
            </w:r>
            <w:r>
              <w:rPr/>
              <w:t>avec lecture de l’ouvrage puis analyse du text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bat interprétatif sur les familles de mots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écriture des mots-valises avec définition</w:t>
            </w:r>
          </w:p>
          <w:p>
            <w:pPr>
              <w:pStyle w:val="Normal"/>
              <w:rPr/>
            </w:pPr>
            <w:r>
              <w:rPr/>
              <w:t>*écriture de certains historiques des mots-valises</w:t>
            </w:r>
          </w:p>
          <w:p>
            <w:pPr>
              <w:pStyle w:val="Normal"/>
              <w:rPr/>
            </w:pPr>
            <w:r>
              <w:rPr/>
              <w:t>*écriture d’un exemple pour certains mots-valises à la maniere de l’AlphaBétisier (atelier d’écriture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ustrations des mots-valise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xième semaine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riture des mots-valises avec imposition des lettres manquantes et illustration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20:44:00Z</dcterms:created>
  <dc:creator>DGEDIE</dc:creator>
  <dc:description/>
  <dc:language>en-US</dc:language>
  <cp:lastModifiedBy>DGEDIE</cp:lastModifiedBy>
  <dcterms:modified xsi:type="dcterms:W3CDTF">2005-01-13T21:04:00Z</dcterms:modified>
  <cp:revision>1</cp:revision>
  <dc:subject/>
  <dc:title>Littérature</dc:title>
</cp:coreProperties>
</file>