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dictionnair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 ORL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5 min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Apprendre à manipuler correctement un dictionnaire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Savoir utiliser un outils comme le dictionnaire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Rechercher par ordre alphabétique dans un dictionnaire.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Partir des conceptions des élèves sur ces deux question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’est ce qu’un dictionnaire 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à quoi sert un dictionnaire ?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leur faire étudier les deux pages de dictionnaire (p 10 La courte échelle) et repondre aux questions (1, 2 et 3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chercher dans leur dictionnaire les mêmes mots et voir les ressemblances et les différences 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présenter d’autres dictionnaires (synonyme, espagnol, mythologie, cuisine…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Trace écrite dans le cahier de leç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Faire les exercices 1, 2 et 4 de la page 10 de Courte échelle.</w:t>
            </w:r>
          </w:p>
          <w:p>
            <w:pPr>
              <w:pStyle w:val="Normal"/>
              <w:ind w:left="120" w:hanging="0"/>
              <w:rPr/>
            </w:pPr>
            <w:r>
              <w:rPr/>
              <w:t>Correction individuelle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 m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 et 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s dictionnaire (un pour deux minimum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res dictionna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leç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u jour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ce écri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 dictionnaire est, par définition, un recueil, par ordre alphabétique, des mots d’une langue, d’une science, d’une spécialité, ect., avec leur ex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a des mots-repères en haut des pages. Ils permettent une consultation plus rap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ictionnaire nous donne plusieurs renseignements :</w:t>
      </w:r>
    </w:p>
    <w:p>
      <w:pPr>
        <w:pStyle w:val="Normal"/>
        <w:numPr>
          <w:ilvl w:val="0"/>
          <w:numId w:val="1"/>
        </w:numPr>
        <w:rPr/>
      </w:pPr>
      <w:r>
        <w:rPr/>
        <w:t>il nous permet de vérifier l’orthographe d’un mot</w:t>
      </w:r>
    </w:p>
    <w:p>
      <w:pPr>
        <w:pStyle w:val="Normal"/>
        <w:numPr>
          <w:ilvl w:val="0"/>
          <w:numId w:val="1"/>
        </w:numPr>
        <w:rPr/>
      </w:pPr>
      <w:r>
        <w:rPr/>
        <w:t>il nous indique les féminins et les pluriels particuliers</w:t>
      </w:r>
    </w:p>
    <w:p>
      <w:pPr>
        <w:pStyle w:val="Normal"/>
        <w:numPr>
          <w:ilvl w:val="0"/>
          <w:numId w:val="1"/>
        </w:numPr>
        <w:rPr/>
      </w:pPr>
      <w:r>
        <w:rPr/>
        <w:t>il précise les différents sens d’un mot</w:t>
      </w:r>
    </w:p>
    <w:p>
      <w:pPr>
        <w:pStyle w:val="Normal"/>
        <w:numPr>
          <w:ilvl w:val="0"/>
          <w:numId w:val="1"/>
        </w:numPr>
        <w:rPr/>
      </w:pPr>
      <w:r>
        <w:rPr/>
        <w:t>il détermine la nature d’un mot</w:t>
      </w:r>
    </w:p>
    <w:p>
      <w:pPr>
        <w:pStyle w:val="Normal"/>
        <w:numPr>
          <w:ilvl w:val="0"/>
          <w:numId w:val="1"/>
        </w:numPr>
        <w:rPr/>
      </w:pPr>
      <w:r>
        <w:rPr/>
        <w:t>il nous donne (parfois) les synonymes et les anton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>
          <w:b/>
          <w:bCs/>
        </w:rPr>
        <w:t>monsieur</w:t>
      </w:r>
      <w:r>
        <w:rPr/>
        <w:t xml:space="preserve"> : n. m. Titre donné, par civilité, à tout homme à qui l’on parle ou à qui l’on écrit. Nom que les domestiques donnent à leur maître. Titre qu’on donnait autrefois en France au frère cadet du roi (avec une majuscule). </w:t>
      </w:r>
      <w:r>
        <w:rPr>
          <w:i/>
          <w:iCs/>
        </w:rPr>
        <w:t>Faire le monsieur</w:t>
      </w:r>
      <w:r>
        <w:rPr/>
        <w:t xml:space="preserve"> , l’homme important. Pl, </w:t>
      </w:r>
      <w:r>
        <w:rPr>
          <w:i/>
          <w:iCs/>
        </w:rPr>
        <w:t>messie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5:04:00Z</dcterms:created>
  <dc:creator>SBAFFO</dc:creator>
  <dc:description/>
  <dc:language>en-US</dc:language>
  <cp:lastModifiedBy>DGEDIE</cp:lastModifiedBy>
  <cp:lastPrinted>2005-01-02T16:03:00Z</cp:lastPrinted>
  <dcterms:modified xsi:type="dcterms:W3CDTF">2005-01-02T15:04:00Z</dcterms:modified>
  <cp:revision>2</cp:revision>
  <dc:subject/>
  <dc:title>Titre : </dc:title>
</cp:coreProperties>
</file>