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équence le fantôme de Canterville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</w:rPr>
        <w:t>Niveau </w:t>
      </w:r>
      <w:r>
        <w:rPr/>
        <w:t>: CE2/CM1</w:t>
      </w:r>
    </w:p>
    <w:p>
      <w:pPr>
        <w:pStyle w:val="Normal"/>
        <w:jc w:val="both"/>
        <w:rPr/>
      </w:pPr>
      <w:r>
        <w:rPr>
          <w:b/>
          <w:bCs/>
        </w:rPr>
        <w:t>Discipline</w:t>
      </w:r>
      <w:r>
        <w:rPr/>
        <w:t> : littérature</w:t>
      </w:r>
    </w:p>
    <w:p>
      <w:pPr>
        <w:pStyle w:val="Normal"/>
        <w:jc w:val="both"/>
        <w:rPr/>
      </w:pPr>
      <w:r>
        <w:rPr>
          <w:b/>
          <w:bCs/>
        </w:rPr>
        <w:t>Organisation</w:t>
      </w:r>
      <w:r>
        <w:rPr/>
        <w:t> : - de la classe : groupe classe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orelle : séances de 45 mn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érielle : livre le fantôme de Canterville</w:t>
      </w:r>
    </w:p>
    <w:p>
      <w:pPr>
        <w:pStyle w:val="Normal"/>
        <w:jc w:val="both"/>
        <w:rPr/>
      </w:pPr>
      <w:r>
        <w:rPr>
          <w:b/>
          <w:bCs/>
        </w:rPr>
        <w:t>Objectifs</w:t>
      </w:r>
      <w:r>
        <w:rPr/>
        <w:t>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servir des informations portées sur la couverture et la page de titre d’un livre pour savoir s’il correspond au livre que l’on cherch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re en le comprenant un texte littéraire long, mettre en mémoire ce qui a été lu (synthèses successives) en mobilisant ses souvenirs lors des reprise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ormuler dans ses propres mots une lecture entendue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er à un débat sur l’interprétation d’un texte littéraire en étant susceptible de vérifier dans le texte ce qui interdit ou permet l’interprétation défendue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 quelques uns de ces textes en en proposant une interprétation (et en étant susceptible d’expliciter cette derniè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re quelques uns de ces textes en en proposant une interprétation (et en étant susceptible d’expliciter cette dernièr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aborer et écrire un récit d’au moins une vingtaine de lignes, à partir d’une histoire, en respectant des contraintes orthographiques, syntaxiques, lexicales et de pré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 servir des informations portées sur la couverture et la page de titre d’un livre pour savoir s’il correspond au livre que l’on cher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écouvrir des informations sur le livre et son histoire à partir de l’objet livre en le feuilleta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ocabulaire du livre : auteur, illustrateur, éditeur, 4</w:t>
            </w:r>
            <w:r>
              <w:rPr>
                <w:vertAlign w:val="superscript"/>
              </w:rPr>
              <w:t>ème</w:t>
            </w:r>
            <w:r>
              <w:rPr/>
              <w:t xml:space="preserve"> de couverture, table des matières, chapitres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ormuler dans ses propres mots une lecture ent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ticiper la suite d’un récit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Nous allons commencer un nouveau livre. Je ne vous dis rien dessus. Je vous distribue le livre. Vous n’avez le droit que de regarder la 1</w:t>
            </w:r>
            <w:r>
              <w:rPr>
                <w:i/>
                <w:iCs/>
                <w:vertAlign w:val="superscript"/>
              </w:rPr>
              <w:t>ère</w:t>
            </w:r>
            <w:r>
              <w:rPr>
                <w:i/>
                <w:iCs/>
              </w:rPr>
              <w:t xml:space="preserve"> de couverture 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Quel est le titre ? l’auteur ? collection ?</w:t>
            </w:r>
          </w:p>
          <w:p>
            <w:pPr>
              <w:pStyle w:val="Normal"/>
              <w:jc w:val="both"/>
              <w:rPr/>
            </w:pPr>
            <w:r>
              <w:rPr/>
              <w:t>Que va raconter ce livre ? Justif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el va être le personnage principal ? Qu’est-ce qu’on sait sur lui 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« </w:t>
            </w:r>
            <w:r>
              <w:rPr>
                <w:i/>
                <w:iCs/>
              </w:rPr>
              <w:t>Maintenant regarder la 4</w:t>
            </w:r>
            <w:r>
              <w:rPr>
                <w:i/>
                <w:iCs/>
                <w:vertAlign w:val="superscript"/>
              </w:rPr>
              <w:t>ème</w:t>
            </w:r>
            <w:r>
              <w:rPr>
                <w:i/>
                <w:iCs/>
              </w:rPr>
              <w:t xml:space="preserve"> de couverture. Qu’est-ce que vous pouvez rajouter ? 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Quel est le genre de ce livre (récit fantastique).</w:t>
            </w:r>
          </w:p>
          <w:p>
            <w:pPr>
              <w:pStyle w:val="Normal"/>
              <w:jc w:val="both"/>
              <w:rPr/>
            </w:pPr>
            <w:r>
              <w:rPr/>
              <w:t>Quels sont les autres personnages qu’il va y avoir dans ce livre ?</w:t>
            </w:r>
          </w:p>
          <w:p>
            <w:pPr>
              <w:pStyle w:val="Normal"/>
              <w:jc w:val="both"/>
              <w:rPr/>
            </w:pPr>
            <w:r>
              <w:rPr/>
              <w:t>Que va-t-il se passer entre le fantôme et la famille Otis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par la M de p5 à 11 (… étaient tombée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’est-ce qui se passe »</w:t>
            </w:r>
            <w:r>
              <w:rPr/>
              <w:t xml:space="preserve">  (dégager le fait que la famille Otis achète un manoir hanté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els sont les personnages de la famille Otis ?</w:t>
            </w:r>
            <w:r>
              <w:rPr/>
              <w:t> » Faire un panneau famille et un panneau par personnag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’est-ce qu’on apprend sur le fantôme ?</w:t>
            </w:r>
            <w:r>
              <w:rPr/>
              <w:t> » Faire un panneau fantôm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deux puis 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v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v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neau papier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2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Entrer dans le livre et essayer d’imaginer la suite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ticiper la suite d’un récit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Rappel du début de l’histoi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silencieuse par les élèves de p 11 à 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Quels sont les mots que vous n’avez pas compris 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Qu’est-ce qui se pass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ints à dégager</w:t>
            </w:r>
            <w:r>
              <w:rPr/>
              <w:t> : tache de sang réapparait donc famille commence à croire à l’existence du fantôme, bruits étranges dans le couloir près de Mr Oti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jouter la gouvernante Mrs Umney à côté de la famille sur le panneau famil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 imaginez ce que va faire fantôme à Mr Otis ? qu’est-ce qui va lui arriver ? 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ésentation par groupe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groupe de 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ne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v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recherche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ticiper la suite d’un récit ;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 Qu’est-ce qui s’est passé dans les pages précédentes ? » 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cture silencieuse (p20 à 2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 Quels sont les mots que vous n’avez pas compris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e passe ? »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ints à dégager avec retour au texte</w:t>
            </w:r>
            <w:r>
              <w:rPr/>
              <w:t>: apparition du fantôme (compléter le panneau), mise en déroute du fantôme par le père, pourquoi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umérer les différentes apparitions du fantôme et les conséquences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léter panneau fantô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ment va se venger le fantôme ? travail par groupe de 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édaction sur feuille libre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group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5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54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4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ormuler dans ses propres mots une lecture ent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ticiper la suite d’un récit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Qu’est-ce qui s’est passé dans les pages précédentes ?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par la Maîtresse (p 27 à  3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els sont les mots que vous n’avez pas compris ?</w:t>
            </w:r>
          </w:p>
          <w:p>
            <w:pPr>
              <w:pStyle w:val="Normal"/>
              <w:jc w:val="both"/>
              <w:rPr/>
            </w:pPr>
            <w:r>
              <w:rPr/>
              <w:t>Qu’est-ce qui se passe ?</w:t>
            </w:r>
          </w:p>
          <w:p>
            <w:pPr>
              <w:pStyle w:val="Normal"/>
              <w:jc w:val="both"/>
              <w:rPr/>
            </w:pPr>
            <w:r>
              <w:rPr/>
              <w:t>Comment veut se venger le fantôm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crire sur un panneau chaque plan pour chaque person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qui le fantôme ne veut pas s’attaquer ? Pourquoi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ticipation possible s’il reste du temps: le fantôme va-t-il arriver à se venger ? Comment vont réagir chacun des participants ?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 puis 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uill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neau</w:t>
            </w:r>
          </w:p>
        </w:tc>
      </w:tr>
      <w:tr>
        <w:trPr>
          <w:trHeight w:val="2147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5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ormuler dans ses propres mots une lecture ent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ticiper la suite d’un récit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élaborer et écrire un récit d’au moins une vingtaine de lignes, à partir d’une histoire, en respectant des contraintes orthographiques, syntaxiques, lexicales et de présentation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Qu’est-ce qui s’est passé dans les pages précédentes ? 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oralisée (p 37 à 47)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els sont les mots que vous n’avez pas compris ?</w:t>
            </w:r>
          </w:p>
          <w:p>
            <w:pPr>
              <w:pStyle w:val="Normal"/>
              <w:jc w:val="both"/>
              <w:rPr/>
            </w:pPr>
            <w:r>
              <w:rPr/>
              <w:t>Qu’est-ce qui se pass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ints à dégager</w:t>
            </w:r>
            <w:r>
              <w:rPr/>
              <w:t> : déconvenue du fantôme, plan de défense des jumeaux, serment de vengeance du fantôme, tache de sang dont le fantôme ne s’occupe pl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 imaginez le plan de vengeance du fantôme et les réactions de la famille Otis.»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binô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iv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uillon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6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Expression écrit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/>
              <w:t>élaborer et écrire un récit d’au moins une vingtaine de lignes, à partir d’une histoire, en respectant des contraintes orthographiques, syntaxiques, lexicales et de présentation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magine le plan de vengeance du fantôme et les réactions de la famille Oti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/>
              <w:t>Quelle est la personne que vous allez utiliser ? Quel temps ?(futu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/>
              <w:t>Attention à bien respecter ce que l’on sait des personnages (affichage des panneaux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/>
            </w:pPr>
            <w:r>
              <w:rPr/>
              <w:t>Ecriture par 2 ou 3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7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expression écrit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laborer et écrire un récit d’au moins une vingtaine de lignes, à partir d’une histoire, en respectant des contraintes orthographiques, syntaxiques, lexicales et de présentation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valuation formative par la maîtresse. Si le premier jet est éloigné de la demande, il faut faire prendre conscience à chacun de ses lacunes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à haute voix des productions suivies d’une discussion critique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poser la grille de correction 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/ 1 plus de 15 lignes (CE2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lus de 20 lignes (CM1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 2 lien avec l’histoir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/ 1 temps futur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/ 1 ponctuation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 2 orthographe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/ 1 phrases bien construite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/ 2 intérêt de l’histoire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Réécritu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rrection orthographique et syntaxique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Mise en page informatique par la suit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8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0 min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approche du dialogue, reconnaître les incis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re quelques uns de ces textes en en proposant une interprétation (et en étant susceptible d’expliciter cette dernière)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 qu’est-ce qui s’est passé dans notre histoire ? 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cture silencieuse p47 à 57 (… en personne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els sont les mots que vous n’avez pas compris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e passe ? 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ints à dégager</w:t>
            </w:r>
            <w:r>
              <w:rPr/>
              <w:t> : les jumeaux n’arrêtent pas d’embêter le fantôme, le fantôme a peur de sortir, le fantôme et Virginia se rencontrent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nticipation</w:t>
            </w:r>
            <w:r>
              <w:rPr/>
              <w:t> : que vont se dire Virginia et le fantôme ?</w:t>
            </w:r>
          </w:p>
          <w:p>
            <w:pPr>
              <w:pStyle w:val="Normal"/>
              <w:ind w:left="120" w:hanging="0"/>
              <w:rPr/>
            </w:pPr>
            <w:r>
              <w:rPr/>
              <w:t>Ecriture du dialogue à deux puis jeux devant la classe pour les volontair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bat coll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iv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uillon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9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>formuler dans ses propres mots une lecture entend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>participer à un débat sur l’interprétation d’un tex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  <w:tab w:val="left" w:pos="1620" w:leader="none"/>
              </w:tabs>
              <w:ind w:left="410" w:hanging="360"/>
              <w:jc w:val="both"/>
              <w:rPr/>
            </w:pPr>
            <w:r>
              <w:rPr/>
              <w:t>dire quelques uns de ces textes en en proposant une interprétation (et en étant susceptible d’expliciter cette dernière)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’est-ce qui s’est passé dans notre histoire ?</w:t>
            </w:r>
            <w:r>
              <w:rPr/>
              <w:t>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par la maîtresse (p 57 à 67 (… sont désarmées)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 </w:t>
            </w:r>
            <w:r>
              <w:rPr>
                <w:i/>
                <w:iCs/>
              </w:rPr>
              <w:t>Quels sont les mots que vous n’avez pas compris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e passe ?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oint à dégager :</w:t>
            </w:r>
            <w:r>
              <w:rPr/>
              <w:t xml:space="preserve"> Le fantôme a besoin de Virginia pour reposer en paix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nticipation :</w:t>
            </w:r>
            <w:r>
              <w:rPr/>
              <w:t xml:space="preserve"> Virginia va-t-elle l’aider ?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cture théâtrale par groupe de 2 (après 10 mn de préparation)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 off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no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ivre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0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3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re en le comprenant un texte littéraire long, mettre en mémoire ce qui a été lu (synthèses successives) en mobilisant ses souvenirs lors des reprise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 qu’est-ce qui s’est passé dans les pages précédentes. 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cture silencieuse (p67 à 7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els sont les mots que vous n’avez pas compris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e passe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ints à dégager</w:t>
            </w:r>
            <w:r>
              <w:rPr/>
              <w:t> : Virginia a disparu, tout le monde la cher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nticipation</w:t>
            </w:r>
            <w:r>
              <w:rPr/>
              <w:t> : où est passée Virginia ? Va-t-elle revenir ?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vre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fantôme de Cantervill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</w:t>
            </w:r>
            <w:r>
              <w:rPr/>
              <w:t xml:space="preserve">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ormuler dans ses propres mots une lecture entendu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er à un débat sur l’interprétation d’un texte littéraire en étant susceptible de vérifier dans le texte ce qui interdit ou permet l’interprétation défendu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’est passé dans les pages précédentes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cture par la maîtresse (p77 à 92 (fin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 Quels sont les mots que vous n’avez pas compris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Qu’est-ce qui se passe 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ù était Virginia ? Qu’était-il arrivé au fantôme ?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mment se termine le livre ? »</w:t>
            </w:r>
          </w:p>
          <w:p>
            <w:pPr>
              <w:pStyle w:val="Normal"/>
              <w:ind w:left="12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8:32:00Z</dcterms:created>
  <dc:creator>DGEDIE</dc:creator>
  <dc:description/>
  <dc:language>en-US</dc:language>
  <cp:lastModifiedBy>DGEDIE</cp:lastModifiedBy>
  <dcterms:modified xsi:type="dcterms:W3CDTF">2005-10-09T09:12:00Z</dcterms:modified>
  <cp:revision>3</cp:revision>
  <dc:subject/>
  <dc:title>Séquence le fantôme de Canterville</dc:title>
</cp:coreProperties>
</file>