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8006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377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Parcours Dribble</w:t>
      </w:r>
      <w:r>
        <w:rPr/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-575945</wp:posOffset>
                </wp:positionV>
                <wp:extent cx="2066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ELIERS  BASKET B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2.7pt;height:27.7pt;mso-wrap-distance-left:9.05pt;mso-wrap-distance-right:9.05pt;mso-wrap-distance-top:0pt;mso-wrap-distance-bottom:0pt;margin-top:-4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ELIERS  BASKET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l faut effectuer un parcours en driblant et en essayant de marquer un panier à la fin du parc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dribbler entre les plots jusqu’au panneau de basket, tirer et revenir au départ en dribblant.</w:t>
      </w:r>
    </w:p>
    <w:p>
      <w:pPr>
        <w:pStyle w:val="Normal"/>
        <w:rPr/>
      </w:pPr>
      <w:r>
        <w:rPr/>
        <w:t>Il ne s’agit pas d’aller vite mais de dribbler sans perdre le ballon, en marquant un panier et sans faire tomber de plo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242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155575</wp:posOffset>
                </wp:positionV>
                <wp:extent cx="40093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n ne doit pa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bousculer un adversaire ou un coequip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doubler le copain devant nous (exemple parcours de dribb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5.7pt;height:72.7pt;mso-wrap-distance-left:9.05pt;mso-wrap-distance-right:9.05pt;mso-wrap-distance-top:0pt;mso-wrap-distance-bottom:0pt;margin-top:12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On ne doit pa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bousculer un adversaire ou un coequip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doubler le copain devant nous (exemple parcours de drib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4457700" cy="2171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85pt;width:350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er marquer en équipe :</w:t>
      </w:r>
    </w:p>
    <w:p>
      <w:pPr>
        <w:pStyle w:val="Normal"/>
        <w:rPr/>
      </w:pPr>
      <w:r>
        <w:rPr/>
        <w:t>Chaque équipe composée de 3 ou 4 personnes, ira marquer un panier en se passant la balle et en dribblant.</w:t>
      </w:r>
    </w:p>
    <w:p>
      <w:pPr>
        <w:pStyle w:val="Normal"/>
        <w:rPr/>
      </w:pPr>
      <w:r>
        <w:rPr/>
        <w:t>Le panier est bon uniquement si chaque personne a touché le ballon au moins une fois dans l’action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cas : il y a une seule équipe sur le terrain. Ils vont marquer.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eme</w:t>
      </w:r>
      <w:r>
        <w:rPr/>
        <w:t xml:space="preserve"> cas : il y a deux équipes (équipe A et équipe B) sur le terrain. Ce sont les attaquants qui doivent aller marquer et les défenseurs qui doivent les empêcher d’aller marquer.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4457700" cy="3200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350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Le Tour de France : </w:t>
      </w:r>
    </w:p>
    <w:p>
      <w:pPr>
        <w:pStyle w:val="Normal"/>
        <w:rPr/>
      </w:pPr>
      <w:r>
        <w:rPr/>
        <w:t>Il s’agit de mettre un panier en se plaçant à divers points situés autour de la raq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800" cy="1371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371600"/>
                          <a:chOff x="0" y="0"/>
                          <a:chExt cx="41148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2860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108pt" coordorigin="0,0" coordsize="6480,2160">
                <v:rect id="shape_0" stroked="f" o:allowincell="f" style="position:absolute;left:0;top:0;width:647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20;top: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0,360" to="2519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0" to="37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0" to="377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60" to="323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14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ommence par la place 1 et chaque panier réussi permet d’aller à la place suiv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4445</wp:posOffset>
                </wp:positionV>
                <wp:extent cx="40093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n ne peut pa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marcher avec la ball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5.7pt;height:72.7pt;mso-wrap-distance-left:9.05pt;mso-wrap-distance-right:9.05pt;mso-wrap-distance-top:0pt;mso-wrap-distance-bottom:0pt;margin-top: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On ne peut pa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marcher avec la ball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46050</wp:posOffset>
                </wp:positionV>
                <wp:extent cx="4343400" cy="1143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1.5pt;width:341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passe à 10 :</w:t>
      </w:r>
    </w:p>
    <w:p>
      <w:pPr>
        <w:pStyle w:val="Normal"/>
        <w:rPr/>
      </w:pPr>
      <w:r>
        <w:rPr/>
        <w:t>Deux équipes s’affrontent. La première équipe qui a réussi 10 passes d’affiler à gagner. Mais pour gagner, il faut que chaque membre de l’équipe touche la balle au moins une fois lors de ces 10 passes.</w:t>
      </w:r>
    </w:p>
    <w:sectPr>
      <w:type w:val="nextPage"/>
      <w:pgSz w:orient="landscape" w:w="16838" w:h="11906"/>
      <w:pgMar w:left="720" w:right="818" w:gutter="0" w:header="0" w:top="1079" w:footer="0" w:bottom="899"/>
      <w:pgNumType w:fmt="decimal"/>
      <w:cols w:num="2" w:equalWidth="false" w:sep="false">
        <w:col w:w="6660" w:space="2520"/>
        <w:col w:w="61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6:19:00Z</dcterms:created>
  <dc:creator>Colin</dc:creator>
  <dc:description/>
  <dc:language>en-US</dc:language>
  <cp:lastModifiedBy>Colin</cp:lastModifiedBy>
  <dcterms:modified xsi:type="dcterms:W3CDTF">2004-10-06T17:08:00Z</dcterms:modified>
  <cp:revision>2</cp:revision>
  <dc:subject/>
  <dc:title>Parcours Dribble :</dc:title>
</cp:coreProperties>
</file>