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CHE D’AUTO EVALUATION SUR LE BASKET-BAL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4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009"/>
        <w:gridCol w:w="1009"/>
        <w:gridCol w:w="1007"/>
        <w:gridCol w:w="1010"/>
        <w:gridCol w:w="1010"/>
        <w:gridCol w:w="1010"/>
        <w:gridCol w:w="1015"/>
        <w:gridCol w:w="1010"/>
        <w:gridCol w:w="1010"/>
        <w:gridCol w:w="1010"/>
      </w:tblGrid>
      <w:tr>
        <w:trPr/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éance 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éance 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éance 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éance 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éance 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éance 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éance 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éance 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éance 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éance 10</w:t>
            </w:r>
          </w:p>
        </w:tc>
      </w:tr>
      <w:tr>
        <w:trPr>
          <w:trHeight w:val="56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cours dribbl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’ai perdu le ballon … foi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’ai pris le ballon à deux mains… foi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’ai contourné tous les plots sauf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ur de Franc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suis arrivé(e) au numéro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ncer individuel en actio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’ai marqué … panier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6:43:00Z</dcterms:created>
  <dc:creator>Colin</dc:creator>
  <dc:description/>
  <dc:language>en-US</dc:language>
  <cp:lastModifiedBy>Colin</cp:lastModifiedBy>
  <dcterms:modified xsi:type="dcterms:W3CDTF">2004-10-04T16:58:00Z</dcterms:modified>
  <cp:revision>1</cp:revision>
  <dc:subject/>
  <dc:title>FICHE D’AUTO EVALUATION SUR LE BASKET-BALL</dc:title>
</cp:coreProperties>
</file>