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rs la démocratie (1815 – 1870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bjectifs notionnels 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tabilité politique au XIXe sièc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bertés individuel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mpétences 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iciper à l’examen collectif d’un document historique, le comprendre et l’analys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rendre et analyser un document historiqu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édiger une courte synthèse intégrant les informations notées au tablea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éance 1 : instabilité politique et libertés individuelle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stribution de la feuille polycopiée « vers la démocratie » ( 10 minutes)</w:t>
      </w:r>
    </w:p>
    <w:p>
      <w:pPr>
        <w:pStyle w:val="Normal"/>
        <w:jc w:val="both"/>
        <w:rPr/>
      </w:pPr>
      <w:r>
        <w:rPr/>
        <w:t xml:space="preserve">Document 1 : </w:t>
        <w:tab/>
        <w:t>Qu’est-ce ?</w:t>
      </w:r>
    </w:p>
    <w:p>
      <w:pPr>
        <w:pStyle w:val="Normal"/>
        <w:jc w:val="both"/>
        <w:rPr/>
      </w:pPr>
      <w:r>
        <w:rPr/>
        <w:tab/>
        <w:tab/>
        <w:t>Combien de régime politiques différents ?</w:t>
      </w:r>
    </w:p>
    <w:p>
      <w:pPr>
        <w:pStyle w:val="Normal"/>
        <w:ind w:left="1440" w:hanging="0"/>
        <w:jc w:val="both"/>
        <w:rPr/>
      </w:pPr>
      <w:r>
        <w:rPr/>
        <w:t>Dans la légende uniquement, colorier en vert la Monarchie, en bleu la République et en jaune l’Empire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frise sera complétée au fur et à mesure des explications et découvertes (10 minutes)</w:t>
      </w:r>
    </w:p>
    <w:p>
      <w:pPr>
        <w:pStyle w:val="Normal"/>
        <w:jc w:val="both"/>
        <w:rPr/>
      </w:pPr>
      <w:r>
        <w:rPr/>
        <w:t xml:space="preserve">Rappel des leçons précédentes : qui succéda à Napoléon Ier ? Rois ou empereurs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 sont des rois, les frères de Louis XVI. Mais pour cela, il y a un compromis : monarchie constitutionnelle.  (Le roi a un pouvoir judiciaire, il nomme les juges. L’assemblée nationale fait les lois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uis XVIII, peu autoritaire, meurt en 182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n frère Charles X lui succéda. Il renforce le pouvoir royal, ce qui le rend impopulaire. Révolte en 1830 à paris. Le roi est renversé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Qui lui succède</w:t>
      </w:r>
      <w:r>
        <w:rPr/>
        <w:t xml:space="preserve"> ? son cousin, Louis Philippe. </w:t>
      </w:r>
      <w:r>
        <w:rPr>
          <w:b/>
          <w:bCs/>
        </w:rPr>
        <w:t>Jusqu’à quand</w:t>
      </w:r>
      <w:r>
        <w:rPr/>
        <w:t> ? renversé par le peuple en 1848 (caisses vides, crises économique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Qui lui succède </w:t>
      </w:r>
      <w:r>
        <w:rPr/>
        <w:t xml:space="preserve">? le peuple veut une république. Il y a donc des élections. Louis Napoléon Bonaparte est élu. </w:t>
      </w:r>
      <w:r>
        <w:rPr>
          <w:b/>
          <w:bCs/>
        </w:rPr>
        <w:t>Qui est-ce</w:t>
      </w:r>
      <w:r>
        <w:rPr/>
        <w:t xml:space="preserve"> ? </w:t>
      </w:r>
    </w:p>
    <w:p>
      <w:pPr>
        <w:pStyle w:val="Normal"/>
        <w:ind w:left="1410" w:hanging="0"/>
        <w:jc w:val="both"/>
        <w:rPr/>
      </w:pPr>
      <w:r>
        <w:rPr/>
        <w:t>En 1852, de nouvelles élections sont prévues. Mais LNB n’est pas sûr de gagner et veut conserver le pouvoir. Quel moyen a-t-il alors ? Coups d’état en 1852. Napoléon III est empereur jusqu’en 187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uis </w:t>
      </w:r>
      <w:r>
        <w:rPr/>
        <w:t>? IIIem Républiqu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Que concluez vous de cette frise ? Que se passe-t-il politiquement au XIXem siècle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quoi ces régimes changent-ils si fréquemment 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Le peuple n’est pas content, il veut plus de libertés, et du coup, il se révolte. Sans oublier les coups d’ét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bertés individuelles (15 minutes)</w:t>
      </w:r>
    </w:p>
    <w:p>
      <w:pPr>
        <w:pStyle w:val="Normal"/>
        <w:jc w:val="both"/>
        <w:rPr/>
      </w:pPr>
      <w:r>
        <w:rPr/>
        <w:t>Malgré ces régimes autoritaires, le peuple gagne progressivement des liber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 2  </w:t>
      </w:r>
      <w:r>
        <w:rPr>
          <w:b/>
          <w:bCs/>
          <w:i/>
          <w:iCs/>
        </w:rPr>
        <w:t>5 minutes</w:t>
      </w:r>
      <w:r>
        <w:rPr/>
        <w:t xml:space="preserve"> : Répondez aux questions sur votre cahier de recherche. (individuellemen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se en commun : </w:t>
        <w:tab/>
      </w:r>
      <w:r>
        <w:rPr>
          <w:b/>
          <w:bCs/>
          <w:i/>
          <w:iCs/>
        </w:rPr>
        <w:t>5 minut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suffrage censitaire</w:t>
      </w:r>
      <w:r>
        <w:rPr/>
        <w:t xml:space="preserve"> : seuls les personnes qui payaient </w:t>
      </w:r>
      <w:r>
        <w:rPr>
          <w:i/>
          <w:iCs/>
        </w:rPr>
        <w:t>le cens</w:t>
      </w:r>
      <w:r>
        <w:rPr/>
        <w:t xml:space="preserve"> (impôt) = seuls les rich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suffrage universelle</w:t>
      </w:r>
      <w:r>
        <w:rPr/>
        <w:t> : tous les citoyens mais pas les femmes (194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Autres libertés :          </w:t>
      </w:r>
      <w:r>
        <w:rPr>
          <w:b/>
          <w:bCs/>
          <w:i/>
          <w:iCs/>
        </w:rPr>
        <w:t>5 minut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liberté de la presse</w:t>
      </w:r>
      <w:r>
        <w:rPr/>
        <w:t> : on peut critiquer par le biais des journaux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bolition de l’esclavage</w:t>
      </w:r>
      <w:r>
        <w:rPr/>
        <w:t xml:space="preserve"> dans les coloni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écriture d’un résumé par groupe de 4-5 (20 minutes)</w:t>
      </w:r>
    </w:p>
    <w:p>
      <w:pPr>
        <w:pStyle w:val="Normal"/>
        <w:jc w:val="both"/>
        <w:rPr/>
      </w:pPr>
      <w:r>
        <w:rPr/>
        <w:t xml:space="preserve">à recopier et à apprendre pour la semaine suivante </w:t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39:00Z</dcterms:created>
  <dc:creator>DGEDIE</dc:creator>
  <dc:description/>
  <dc:language>en-US</dc:language>
  <cp:lastModifiedBy>DGEDIE</cp:lastModifiedBy>
  <cp:lastPrinted>2005-02-07T18:33:00Z</cp:lastPrinted>
  <dcterms:modified xsi:type="dcterms:W3CDTF">2005-02-07T17:34:00Z</dcterms:modified>
  <cp:revision>1</cp:revision>
  <dc:subject/>
  <dc:title>Vers la démocratie (1815 – 1870)</dc:title>
</cp:coreProperties>
</file>