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0" w:type="dxa"/>
        <w:jc w:val="left"/>
        <w:tblInd w:w="-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223"/>
        <w:gridCol w:w="4880"/>
        <w:gridCol w:w="1963"/>
      </w:tblGrid>
      <w:tr>
        <w:trPr>
          <w:trHeight w:val="375" w:hRule="atLeast"/>
        </w:trPr>
        <w:tc>
          <w:tcPr>
            <w:tcW w:w="109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color w:val="008080"/>
                <w:sz w:val="44"/>
                <w:szCs w:val="44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color w:val="008080"/>
                <w:sz w:val="44"/>
                <w:szCs w:val="44"/>
                <w:lang w:val="en-US" w:eastAsia="en-US"/>
              </w:rPr>
              <w:t>Une journée en moyenne sectio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i/>
                <w:i/>
                <w:iCs/>
                <w:color w:val="008080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i/>
                <w:iCs/>
                <w:color w:val="008080"/>
                <w:lang w:val="en-US" w:eastAsia="en-US"/>
              </w:rPr>
              <w:t>(1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i/>
                <w:iCs/>
                <w:color w:val="008080"/>
                <w:vertAlign w:val="superscript"/>
                <w:lang w:val="en-US" w:eastAsia="en-US"/>
              </w:rPr>
              <w:t>er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i/>
                <w:iCs/>
                <w:color w:val="008080"/>
                <w:lang w:val="en-US" w:eastAsia="en-US"/>
              </w:rPr>
              <w:t xml:space="preserve"> remplacement dans la classe)</w:t>
            </w:r>
          </w:p>
        </w:tc>
      </w:tr>
      <w:tr>
        <w:trPr>
          <w:trHeight w:val="42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iCs/>
                <w:color w:val="993300"/>
                <w:sz w:val="28"/>
                <w:szCs w:val="28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i/>
                <w:iCs/>
                <w:color w:val="993300"/>
                <w:sz w:val="28"/>
                <w:szCs w:val="28"/>
                <w:lang w:val="en-US" w:eastAsia="en-US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Durée et Discipline</w:t>
            </w:r>
          </w:p>
        </w:tc>
        <w:tc>
          <w:tcPr>
            <w:tcW w:w="2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Objectifs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Déroulement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Observations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188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h30 :2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 au coeur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Script MT Bold;French Script MT"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 sociali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artager des jeux…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u w:val="single"/>
              </w:rPr>
              <w:t>Accueil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présence : étiquette prénom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coins, coloriage, puzzles, jeux, ….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activités spécifiques avec l’enseignant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h50 : 10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Script MT Bold;French Script MT"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  <w:u w:val="single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u w:val="single"/>
              </w:rPr>
              <w:t>regroupement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ésentation, pourquoi ma présence, la durée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el  - cantine - éphéméri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eux du chewing-gum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h00 :10 min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ûter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h10 :10 min 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DDM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endre conscience des règles d’hygiè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ttendre son t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 déplacer en group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lacement calme selon le rituel de la classe (train, chaîne, groupe…) avec comptine (les loco) ou sa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e aux toilettes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1138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h30 : 20 min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22"/>
                <w:szCs w:val="22"/>
              </w:rPr>
            </w:pPr>
            <w:r>
              <w:rPr>
                <w:rFonts w:cs="Arial" w:ascii="CrayonL" w:hAnsi="CrayonL"/>
                <w:sz w:val="22"/>
                <w:szCs w:val="22"/>
              </w:rPr>
              <w:t>Lang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rayonL" w:hAnsi="CrayonL"/>
                <w:sz w:val="22"/>
                <w:szCs w:val="22"/>
              </w:rPr>
              <w:t>Vivre ensemble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’exprim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mettre des hypothè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connaître des couleur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Jeu de l’affiche simple :</w:t>
            </w:r>
            <w:r>
              <w:rPr>
                <w:rFonts w:cs="Arial" w:ascii="Arial" w:hAnsi="Arial"/>
                <w:sz w:val="20"/>
                <w:szCs w:val="20"/>
              </w:rPr>
              <w:t xml:space="preserve"> découverte de la couverture de l’album qui va être travaillé (Calinours va à l’école) avec hypothèse de lecture (que voyez vous ? De quoi va parler le livre ?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h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min + 4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rPr/>
            </w:pPr>
            <w:r>
              <w:rPr>
                <w:rFonts w:eastAsia="Script MT Bold;French Script MT"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Découverte du mon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Sensibilité, imagination et création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écouter une histoire lue par la maître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conter l’histo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c ses mots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ttendre son tour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écouter ses camarades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ssocier des images qui se ressemblent et justifier son choix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constituer le puzzle de la couver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siner les personnage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ecture d’un album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alinours va à l’éco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720" w:hanging="7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écoute de l’histoir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sur l’histoire : de quoi ça parle ? quels sont les personnages ?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8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montrer les illustrations agrandies de l’histoire (4 maxi), les faire décrire et les mettre dans l’ordre de l’histoi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8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ésentation des activités, consignes, mise place des groupes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telier 1</w:t>
            </w:r>
            <w:r>
              <w:rPr>
                <w:rFonts w:cs="Arial" w:ascii="Arial" w:hAnsi="Arial"/>
                <w:sz w:val="20"/>
                <w:szCs w:val="20"/>
              </w:rPr>
              <w:t> : Colorie le cartable et repasse Calinour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telier 2 :</w:t>
            </w:r>
            <w:r>
              <w:rPr>
                <w:rFonts w:cs="Arial" w:ascii="Arial" w:hAnsi="Arial"/>
                <w:sz w:val="20"/>
                <w:szCs w:val="20"/>
              </w:rPr>
              <w:t xml:space="preserve"> puzzle de la couverture et coloriage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atelier 4 : </w:t>
            </w:r>
            <w:r>
              <w:rPr>
                <w:rFonts w:cs="Arial" w:ascii="Arial" w:hAnsi="Arial"/>
                <w:sz w:val="20"/>
                <w:szCs w:val="20"/>
              </w:rPr>
              <w:t>Quels animaux Calinours a-t-il rencontré ?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telier 3</w:t>
            </w:r>
            <w:r>
              <w:rPr>
                <w:rFonts w:cs="Arial" w:ascii="Arial" w:hAnsi="Arial"/>
                <w:sz w:val="20"/>
                <w:szCs w:val="20"/>
              </w:rPr>
              <w:t> : dessiner Calino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e des rotations parmi les ateliers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h35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10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Vivre ensemble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Rappeler verbalement les activités qui viennent de se dérouler dans la cla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stituer de mémoire une comptine ou jeux de doigt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  <w:u w:val="single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u w:val="single"/>
              </w:rPr>
              <w:t>regroupement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de l’activité précéden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ines, jeux de doig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88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h45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mi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lage et récré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88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h40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Sensibilité, imagination, créat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outer un récit</w:t>
            </w:r>
          </w:p>
          <w:p>
            <w:pPr>
              <w:pStyle w:val="Normal"/>
              <w:rPr/>
            </w:pPr>
            <w:r>
              <w:rPr/>
              <w:t>- mémoriser une compt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our au cal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tissage de la chanson « trois petits ours 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coute audio de Calinours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1680" w:type="dxa"/>
        <w:jc w:val="left"/>
        <w:tblInd w:w="-8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223"/>
        <w:gridCol w:w="4880"/>
        <w:gridCol w:w="1963"/>
        <w:gridCol w:w="6918"/>
        <w:gridCol w:w="6905"/>
        <w:gridCol w:w="6907"/>
      </w:tblGrid>
      <w:tr>
        <w:trPr>
          <w:trHeight w:val="300" w:hRule="atLeast"/>
        </w:trPr>
        <w:tc>
          <w:tcPr>
            <w:tcW w:w="1095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h30 : 15/20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 sociali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partager des jeux…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ccueil dans la cour ou dans la classe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h50 : 20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. C. 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,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écouter une histoire dans le cal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roupement : moment calm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epos dessin livr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écoute de Calinours en aud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e en groupe pour les ateliers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h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Agir et s’exprimer avec son corps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écouvrir différentes façons de se déplacer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baliser et reproduire différents déplacement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salle de motricit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échauffement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ronde, assis, taper sur ses cuisses en fonction du rythme du tambour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out, on marche, on courre, on s’arrête en fonction du rythme du tambour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ravail sur les déplacements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 peut-on se déplacer ? verbalisation puis action des différentes façons de march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tour au calme</w:t>
            </w:r>
            <w:r>
              <w:rPr>
                <w:rFonts w:cs="Arial" w:ascii="Arial" w:hAnsi="Arial"/>
                <w:sz w:val="20"/>
                <w:szCs w:val="20"/>
              </w:rPr>
              <w:t> : allongés sur le dos, yeux fermés, on lève un bras, puis l’autre, on fait coucou… se lever quand je caresse la jou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h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Agir et s’exprimer avec son corps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h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Sensibilité Imagination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 repérer dans l’e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réer une œuvre collective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e en place des ateliers de l’après midi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lier 1 : labyrint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lier 2 : Calinours va à l’éco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lier 3 : Fresque : Les pattes d’o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elier 4 : puzzl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h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min 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CA , VE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billage et récréation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h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 m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. C. 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 voix et l’écoute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Rappeler verbalement les activités qui viennent de se dérouler dans la classe (évocati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stituer de mémoire une comptine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egroupement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de la journé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nt : chants ou comptines connus des enfan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is petits ours à la riviè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pprentissage du refrain)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altName w:val="French Script MT"/>
    <w:charset w:val="00"/>
    <w:family w:val="script"/>
    <w:pitch w:val="variable"/>
  </w:font>
  <w:font w:name="Century Gothic">
    <w:charset w:val="00"/>
    <w:family w:val="swiss"/>
    <w:pitch w:val="variable"/>
  </w:font>
  <w:font w:name="TimesNewRomanPSMT">
    <w:charset w:val="00"/>
    <w:family w:val="auto"/>
    <w:pitch w:val="default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0:53:00Z</dcterms:created>
  <dc:creator>sophie</dc:creator>
  <dc:description/>
  <dc:language>en-US</dc:language>
  <cp:lastModifiedBy>DGEDIE</cp:lastModifiedBy>
  <cp:lastPrinted>2005-08-05T20:14:00Z</cp:lastPrinted>
  <dcterms:modified xsi:type="dcterms:W3CDTF">2005-08-06T20:53:00Z</dcterms:modified>
  <cp:revision>2</cp:revision>
  <dc:subject/>
  <dc:title>Une journée en moyenne section</dc:title>
</cp:coreProperties>
</file>