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left"/>
        <w:tblInd w:w="-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340"/>
        <w:gridCol w:w="4880"/>
        <w:gridCol w:w="1963"/>
      </w:tblGrid>
      <w:tr>
        <w:trPr>
          <w:trHeight w:val="375" w:hRule="atLeast"/>
        </w:trPr>
        <w:tc>
          <w:tcPr>
            <w:tcW w:w="10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color w:val="008080"/>
                <w:sz w:val="44"/>
                <w:szCs w:val="44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color w:val="008080"/>
                <w:sz w:val="44"/>
                <w:szCs w:val="44"/>
                <w:lang w:val="en-US" w:eastAsia="en-US"/>
              </w:rPr>
              <w:t>Une journée en petite sectio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i/>
                <w:i/>
                <w:iCs/>
                <w:color w:val="008080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lang w:val="en-US" w:eastAsia="en-US"/>
              </w:rPr>
              <w:t>(1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vertAlign w:val="superscript"/>
                <w:lang w:val="en-US" w:eastAsia="en-US"/>
              </w:rPr>
              <w:t>er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lang w:val="en-US" w:eastAsia="en-US"/>
              </w:rPr>
              <w:t xml:space="preserve"> remplacement dans la classe)</w:t>
            </w:r>
          </w:p>
        </w:tc>
      </w:tr>
      <w:tr>
        <w:trPr>
          <w:trHeight w:val="420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iCs/>
                <w:color w:val="993300"/>
                <w:sz w:val="28"/>
                <w:szCs w:val="2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i/>
                <w:iCs/>
                <w:color w:val="993300"/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Durée et Discipline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Objectifs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Déroulement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Observations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17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h30 :2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 au coeur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 sociali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ager des jeux…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Accueil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présence : étiquette prénom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coins, coloriage, puzzles, jeux, ….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activités spécifiques avec l’enseignant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h50 : 1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/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Découverte du mond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  <w:u w:val="single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regroupement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sentation, pourquoi ma présence, la durée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el  - cantine - éphéméri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ux du chewing-gum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h00 : 10 m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ûter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h10 : 10 min 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Découverte du monde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endre conscience des règles d’hygiè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ttendre son t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 déplacer en group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lacement calme selon le rituel de la classe (train, chaîne, groupe…) avec comptine (les loco) ou sa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 aux toilettes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970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h30 : 2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Jeu de l’affiche simple</w:t>
            </w:r>
            <w:r>
              <w:rPr>
                <w:rFonts w:cs="Arial" w:ascii="Arial" w:hAnsi="Arial"/>
                <w:sz w:val="20"/>
                <w:szCs w:val="20"/>
              </w:rPr>
              <w:t> : Découverte de la couverture de l’album qui va être travaillé (Calinours va à l’école) avec hypothèse de lecture (que voyez-vous ? De quoi va parler l’image ?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h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min + 3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/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, imagination et créati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couter une histoire lue par la maîtr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onter l’histo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c ses mots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ttendre son tour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couter ses camarades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socier des images qui se ressemblent et justifier son choix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constituer le puzzle de la couver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siner les personnage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ecture d’un album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linours va à l’éc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720" w:hanging="7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coute de l’histoi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sur l’histoire : de quoi ça parle ? quels sont les personnages ?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ontrer les illustrations agrandies de l’histoire (4 maxi), les faire décrire et les mettre dans l’ordre de l’histo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ésentation des activités, consignes, mise place des groupe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1</w:t>
            </w:r>
            <w:r>
              <w:rPr>
                <w:rFonts w:cs="Arial" w:ascii="Arial" w:hAnsi="Arial"/>
                <w:sz w:val="20"/>
                <w:szCs w:val="20"/>
              </w:rPr>
              <w:t> : retrouver les couvertures identique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2 :</w:t>
            </w:r>
            <w:r>
              <w:rPr>
                <w:rFonts w:cs="Arial" w:ascii="Arial" w:hAnsi="Arial"/>
                <w:sz w:val="20"/>
                <w:szCs w:val="20"/>
              </w:rPr>
              <w:t xml:space="preserve"> puzzle de la couverture et coloriage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3</w:t>
            </w:r>
            <w:r>
              <w:rPr>
                <w:rFonts w:cs="Arial" w:ascii="Arial" w:hAnsi="Arial"/>
                <w:sz w:val="20"/>
                <w:szCs w:val="20"/>
              </w:rPr>
              <w:t> : dessiner les personnages de l’alb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e des rotations parmi les ateliers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h35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1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Vivre ensemble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Rappeler verbalement les activités qui viennent de se dérouler dans la cla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tituer de mémoire une comptine ou jeux de doigt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  <w:u w:val="single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regroupement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de l’activité précéden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ines, jeux de doig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1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Vivre ensembl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min 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h45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lage et récréation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h40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, imagination, créati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outer un récit</w:t>
            </w:r>
          </w:p>
          <w:p>
            <w:pPr>
              <w:pStyle w:val="Normal"/>
              <w:rPr/>
            </w:pPr>
            <w:r>
              <w:rPr/>
              <w:t>- mémoriser une compt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ur au cal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tissage de la chanson « trois petits ours 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oute audio de Calinours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1680" w:type="dxa"/>
        <w:jc w:val="left"/>
        <w:tblInd w:w="-8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223"/>
        <w:gridCol w:w="4880"/>
        <w:gridCol w:w="1963"/>
        <w:gridCol w:w="6918"/>
        <w:gridCol w:w="6905"/>
        <w:gridCol w:w="6907"/>
      </w:tblGrid>
      <w:tr>
        <w:trPr>
          <w:trHeight w:val="300" w:hRule="atLeast"/>
        </w:trPr>
        <w:tc>
          <w:tcPr>
            <w:tcW w:w="1095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h30 :15/20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 sociali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ager des jeux…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ccueil dans la cour ou dans la classe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h50</w:t>
            </w:r>
          </w:p>
        </w:tc>
        <w:tc>
          <w:tcPr>
            <w:tcW w:w="2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ste ou temps calme dans la classe avec jeux calmes (puzzle, pâte à modelée, perles) et livre</w:t>
            </w:r>
          </w:p>
        </w:tc>
        <w:tc>
          <w:tcPr>
            <w:tcW w:w="19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h30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, imagination, création</w:t>
            </w:r>
          </w:p>
        </w:tc>
        <w:tc>
          <w:tcPr>
            <w:tcW w:w="2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xpérimenter divers outi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ours et la couleur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age de Calinours (qui s’est fait des tâches) avec divers outil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nture, pastel, crayon, feut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tion des œuvres et comparaison.</w:t>
            </w:r>
          </w:p>
        </w:tc>
        <w:tc>
          <w:tcPr>
            <w:tcW w:w="19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h00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in</w:t>
            </w:r>
          </w:p>
        </w:tc>
        <w:tc>
          <w:tcPr>
            <w:tcW w:w="2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lage et récréation</w:t>
            </w:r>
          </w:p>
        </w:tc>
        <w:tc>
          <w:tcPr>
            <w:tcW w:w="19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m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. C. 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 voix et l’écoute</w:t>
            </w:r>
          </w:p>
        </w:tc>
        <w:tc>
          <w:tcPr>
            <w:tcW w:w="22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Rappeler verbalement les activités qui viennent de se dérouler dans la classe (évoca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tituer de mémoire une comptine</w:t>
            </w:r>
          </w:p>
        </w:tc>
        <w:tc>
          <w:tcPr>
            <w:tcW w:w="4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egroupement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de la journé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t : chants ou comptines connus des enfan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s petits ours à la rivièr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6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Century Gothic">
    <w:charset w:val="00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5:34:00Z</dcterms:created>
  <dc:creator>DGEDIE</dc:creator>
  <dc:description/>
  <dc:language>en-US</dc:language>
  <cp:lastModifiedBy>DGEDIE</cp:lastModifiedBy>
  <dcterms:modified xsi:type="dcterms:W3CDTF">2005-08-06T16:00:00Z</dcterms:modified>
  <cp:revision>1</cp:revision>
  <dc:subject/>
  <dc:title>Une journée en petite section</dc:title>
</cp:coreProperties>
</file>