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s questions sur les album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Durée de l’activité</w:t>
      </w:r>
      <w:r>
        <w:rPr/>
        <w:t> : 1h30 si complète ou en deux fo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ifs : </w:t>
      </w:r>
    </w:p>
    <w:p>
      <w:pPr>
        <w:pStyle w:val="Normal"/>
        <w:rPr/>
      </w:pPr>
      <w:r>
        <w:rPr/>
        <w:t>Découvrir les albums de littérature jeunesse</w:t>
      </w:r>
    </w:p>
    <w:p>
      <w:pPr>
        <w:pStyle w:val="Normal"/>
        <w:rPr/>
      </w:pPr>
      <w:r>
        <w:rPr/>
        <w:t>Lire deux albums</w:t>
      </w:r>
    </w:p>
    <w:p>
      <w:pPr>
        <w:pStyle w:val="Normal"/>
        <w:rPr/>
      </w:pPr>
      <w:r>
        <w:rPr/>
        <w:t>Se questionner sur l’interprétation et compréhension de l’album</w:t>
      </w:r>
    </w:p>
    <w:p>
      <w:pPr>
        <w:pStyle w:val="Normal"/>
        <w:rPr/>
      </w:pPr>
      <w:r>
        <w:rPr/>
        <w:t>Echanger par groupes sur l’album</w:t>
      </w:r>
    </w:p>
    <w:p>
      <w:pPr>
        <w:pStyle w:val="Normal"/>
        <w:rPr/>
      </w:pPr>
      <w:r>
        <w:rPr/>
        <w:t>Faire le hit-parade des album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)Proposer par groupe de 2, de découvrir un album. Lire 2 questions de départ puis lire l’album , répondre aux deux premières questions, et lire les questions 3 et 4 qui demandent une relecture et bien sûr une discussion</w:t>
      </w:r>
    </w:p>
    <w:p>
      <w:pPr>
        <w:pStyle w:val="Normal"/>
        <w:rPr/>
      </w:pPr>
      <w:r>
        <w:rPr/>
        <w:t>Discussion et travail par 2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)Echange  de livre avec un autre groupe . Même travail avec 4 question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)Puis discussion à 4 sur les deux albums</w:t>
      </w:r>
    </w:p>
    <w:p>
      <w:pPr>
        <w:pStyle w:val="Normal"/>
        <w:rPr/>
      </w:pPr>
      <w:r>
        <w:rPr/>
        <w:t> 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4"/>
        <w:gridCol w:w="3703"/>
        <w:gridCol w:w="38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itre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ux premières questions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uestions 3 et 4 après lectur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abo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K.Banks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relève les phrases qui présentent le mond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combien de temps dure l’histoire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3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dresse la liste des animaux rencontré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4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regarde bien l’illustration : essaie de trouver différentes ambiances et comment on les a crée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i grand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i peti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Solotareff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explique les situations (initiale et finale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que s’est-il passé 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)  qui a le pouvoir sur l’autre ? tout le temps ?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) combien de temps dure cette histoire ? relève des élément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) relève des phrases qui montrent que le lion est vraiment orgueilleux et fier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Chien bleu</w:t>
            </w:r>
          </w:p>
          <w:p>
            <w:pPr>
              <w:pStyle w:val="Normal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(Nadja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essaie de mettre des titres à chaque étape de l’histoire combien y en a t’il 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qui vient en aide pour chien bleu ?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) observe l’image de la forêt , quelle sensation ?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) dans la maison, observe la première et dernière page de l’histoire , que remarques-tu ?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Une nuit, un cha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Yvon Pommaux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trouve certains éléments de la bande dessinée dans cet album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note la présence et les actions du père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3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trouve les deux images identiques, que représentent-elle 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4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que représentent les ombres dans la nuit ?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igoma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’aime pas l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égum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P.corentin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) que se passe t’il page 12 essaie d’expliquer et page 25 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) pourquoi la dernière phrase de l’album fait-elle sourire ?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3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quelles différentes tortures proposent les légumes ? Pourquoi ? Invente-en deux autre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4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 xml:space="preserve"> comment parlent les légumes ?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TextBody"/>
              <w:rPr/>
            </w:pPr>
            <w:r>
              <w:rPr/>
              <w:t>Le chien invisibl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C Ponti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trouve les actions positives et négatives du chien invisibl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comment les deux personnages vont-ils devenir vraiment amis ?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3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quels éléments composent la maison d’Oum-Popotte 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4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relève le comique des noms des personnage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ivés d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canc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Rascal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comment voit-on quels personnages rêvent ? qui rêve ? à quoi 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combien de temps dure l’histoire ?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3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cherche les page où ronron et Picoti sont tristes ? comment le sais-tu 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4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que regarde Marius ? comment le sais-tu ?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 voyag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’Oreg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Rascal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combien de temps dure leur voyage ?</w:t>
            </w:r>
          </w:p>
          <w:p>
            <w:pPr>
              <w:pStyle w:val="Normal"/>
              <w:ind w:left="360" w:hanging="0"/>
              <w:rPr/>
            </w:pPr>
            <w:r>
              <w:rPr/>
              <w:t> 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2) pourquoi veut-il rencontrer Blanche Neige ?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)qui est le narrateur ? A qui parle t’il ?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) pourquoi y a t’il un point rouge sur la dernière page, que représente t’il ?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u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ascal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quel fait réel est expliqué dans cet album 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explique ce qu’elle peut vouloir faire à la fin de l’album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3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d’où vient Moun ? relève des indice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4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quel est le lien entre les deux mondes, les deux vies de Moun ?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itch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solotareff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quels éléments dans l’histoire font penser à un conte 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quelle est la situation de départ, celle de la fin, quels changements ?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3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comment a été illustré cet album 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4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comment apparaît le lutin ? trouve des adjectifs qui peuvent le caractériser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Yakouba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(T.Dedieu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)comment vois-tu que Yakouba peut lire dans les yeux du lion.</w:t>
            </w:r>
          </w:p>
          <w:p>
            <w:pPr>
              <w:pStyle w:val="Normal"/>
              <w:ind w:left="360" w:hanging="0"/>
              <w:rPr/>
            </w:pPr>
            <w:r>
              <w:rPr/>
              <w:t>2) est-ce que Yakouba est sorti plus grand de cette aventure, qu’a-t-il appris. ?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)Imagine les parole des adultes face à Yakouba</w:t>
            </w:r>
          </w:p>
          <w:p>
            <w:pPr>
              <w:pStyle w:val="Normal"/>
              <w:ind w:left="360" w:hanging="0"/>
              <w:rPr/>
            </w:pPr>
            <w:r>
              <w:rPr/>
              <w:t>4) comment est expliquée la mission de Yakouba ?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Idora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(A.Godard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quel est le problème de société dont on parle dans l’album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Comment voit-on l’ambiance de tristesse ? Sur quelles pages ?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3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que représentent les dessins dans un cercle de la page du texte 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4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dans quelle ville se passe l’histoire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’intru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C.Boujon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) trouve et relève la « morale » de l’histoire</w:t>
            </w:r>
          </w:p>
          <w:p>
            <w:pPr>
              <w:pStyle w:val="Normal"/>
              <w:ind w:left="360" w:hanging="0"/>
              <w:rPr/>
            </w:pPr>
            <w:r>
              <w:rPr/>
              <w:t>à quoi te fait-elle penser ?</w:t>
            </w:r>
          </w:p>
          <w:p>
            <w:pPr>
              <w:pStyle w:val="Normal"/>
              <w:ind w:left="360" w:hanging="0"/>
              <w:rPr/>
            </w:pPr>
            <w:r>
              <w:rPr/>
              <w:t>2) relève tous les noms ou expressions qui désignent l’éléphant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)combien de temps dure cette histoire ?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) quelles actions de l’éléphant énervent les Ratinos. ?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Verdurette cherche un abri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C. Boujon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combien de temps dure l’histoire (relève tous les indicateurs de temps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 xml:space="preserve">qui est ennemi de Verdurette ? qui est ami ?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3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combien de personnages rencontre t’elle ? combien de trous ou d’abris trouve t’elle 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4)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comment a t’on dessiné ou illustré le mouvement ? A quel moment ?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 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24:00Z</dcterms:created>
  <dc:creator>Laurence</dc:creator>
  <dc:description/>
  <dc:language>en-US</dc:language>
  <cp:lastModifiedBy>DGEDIE</cp:lastModifiedBy>
  <dcterms:modified xsi:type="dcterms:W3CDTF">2005-06-09T05:37:00Z</dcterms:modified>
  <cp:revision>5</cp:revision>
  <dc:subject/>
  <dc:title>Des questions sur les albums</dc:title>
</cp:coreProperties>
</file>