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Une histoire à quatre voix  (Anthony Browne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7392"/>
      </w:tblGrid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couverte du liv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vertAlign w:val="superscript"/>
              </w:rPr>
              <w:t>ère</w:t>
            </w:r>
            <w:r>
              <w:rPr>
                <w:b/>
                <w:bCs/>
              </w:rPr>
              <w:t xml:space="preserve"> et 4</w:t>
            </w:r>
            <w:r>
              <w:rPr>
                <w:b/>
                <w:bCs/>
                <w:vertAlign w:val="superscript"/>
              </w:rPr>
              <w:t>èm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uilleter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re ? Lieu ? où je pense être ? 4 voix ? de quoi veut parler cette histoire ?</w:t>
            </w:r>
          </w:p>
          <w:p>
            <w:pPr>
              <w:pStyle w:val="Normal"/>
              <w:rPr/>
            </w:pPr>
            <w:r>
              <w:rPr/>
              <w:t>On feuillette : hypothèses sur le lieu, la durée, le nombre de personnages</w:t>
            </w:r>
          </w:p>
          <w:p>
            <w:pPr>
              <w:pStyle w:val="Normal"/>
              <w:rPr/>
            </w:pPr>
            <w:r>
              <w:rPr/>
              <w:t>De loin sans lecture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 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s le liv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ypothèses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cture oralisée du texte , des différentes voix à cette lectur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cherche sous forme d’un tableau à rempli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Qui parle ? / nom / personnage caractéristique / projets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 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vail sur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’interprétation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ail sur le texte uniquement</w:t>
            </w:r>
          </w:p>
          <w:p>
            <w:pPr>
              <w:pStyle w:val="Normal"/>
              <w:rPr/>
            </w:pPr>
            <w:r>
              <w:rPr/>
              <w:t>Vérification du tableau déjà fait (mise en commun)</w:t>
            </w:r>
          </w:p>
          <w:p>
            <w:pPr>
              <w:pStyle w:val="Normal"/>
              <w:rPr/>
            </w:pPr>
            <w:r>
              <w:rPr/>
              <w:t>Rajouter des colonnes : raison des sorties au parc / qu’ont vu les personnages ?</w:t>
            </w:r>
          </w:p>
          <w:p>
            <w:pPr>
              <w:pStyle w:val="Normal"/>
              <w:rPr/>
            </w:pPr>
            <w:r>
              <w:rPr/>
              <w:t>Expression des sentiments des personnages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 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vail sur les types de langage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 le texte , définir la personnalité des personnages, à travers les mots employés et expressions :</w:t>
            </w:r>
          </w:p>
          <w:p>
            <w:pPr>
              <w:pStyle w:val="Normal"/>
              <w:rPr/>
            </w:pPr>
            <w:r>
              <w:rPr/>
              <w:t xml:space="preserve">Qui / comment parle t’il ?/ de quel milieu est-il ?/ </w:t>
            </w:r>
          </w:p>
          <w:p>
            <w:pPr>
              <w:pStyle w:val="Normal"/>
              <w:rPr/>
            </w:pPr>
            <w:r>
              <w:rPr/>
              <w:t>Travail sur les langages soutenu, normal, argotique, familier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ression écrite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alogue des enfants à inven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  <w:r>
              <w:rPr>
                <w:vertAlign w:val="superscript"/>
              </w:rPr>
              <w:t>ème</w:t>
            </w:r>
            <w:r>
              <w:rPr/>
              <w:t xml:space="preserve"> voix à inventer : celle d’un passant qui était au parc, celle du chien qui raconte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 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lustrations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trouver le chapeau sur les illustratio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trouver les changements de saisons suivant qui parle, les lieux sont vus différemment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 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xpressio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crite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ravail sur les changements de narrateur (cf : les faits divers en presse à exploiter avec différents narrateurs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ravail sur le style direct/indirec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 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couverte de l’auteur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c d’autres livres d’anthony Browne : le zoo, tout change, papa, Marcel le magicien</w:t>
            </w:r>
          </w:p>
          <w:p>
            <w:pPr>
              <w:pStyle w:val="Normal"/>
              <w:rPr/>
            </w:pPr>
            <w:r>
              <w:rPr/>
              <w:t>Biographie de l’auteur (livre de Christian Bruel, éditions êtr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 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se en résea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vec des livres avec des héros sing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vec un documentaire et des tableaux de Magritt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oter les relations enfants/paren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utres livres avec différents narrateurs : l’enfant océan (Mourleva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8:56:00Z</dcterms:created>
  <dc:creator>Laurence</dc:creator>
  <dc:description/>
  <dc:language>en-US</dc:language>
  <cp:lastModifiedBy>DGEDIE</cp:lastModifiedBy>
  <dcterms:modified xsi:type="dcterms:W3CDTF">2005-06-09T05:36:00Z</dcterms:modified>
  <cp:revision>4</cp:revision>
  <dc:subject/>
  <dc:title>Une histoire à quatre voix  (Anthony Browne)</dc:title>
</cp:coreProperties>
</file>