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 JEUX DE LECTURE SUR UN ALB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a grosse patate (Susie Morgenstern) Kid pocke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u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 ou fau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 lisant l’histoire, je n’apprends pas le prénom de la « grosse patate 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s sont trois dans la famil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rand-mère était très maigre, quand elle avait son â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e n’aime pas la danse à cause des courba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e a 12 a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e sait jouer d’un instrument de mus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e ne reste pas à la canti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 les mots à leurs définiions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25"/>
              <w:gridCol w:w="5822"/>
            </w:tblGrid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les calories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 quelqu’un qui travaille sur les façons de se nourrir correctement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 la diététique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se reposer complètement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 le papier cellophane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quand on vit, on dépense de la chaleur (des calories) qu’il faut récupérer en se nourrissant bien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 goulûment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 elle se pèse toutes les semaines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 se relaxer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 papier transparent qui sert à envelopper les aliments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 spécialiste en nutrition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 science qui travaille sur les aliments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G la pesé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ebdomadaire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 de façon goûlue, en mangeant beaucoup et très vite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 les courbatures</w:t>
                  </w:r>
                </w:p>
              </w:tc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 quand on fait du sport, on a mal aux muscles qui ont trop travaillé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Jeu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la lettre et le numéro qui vont ensemble dans les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des saucisses    b) les tartelettes   c) la crème renversée     d) du pain</w:t>
            </w:r>
          </w:p>
          <w:p>
            <w:pPr>
              <w:pStyle w:val="Normal"/>
              <w:rPr/>
            </w:pPr>
            <w:r>
              <w:rPr/>
              <w:t>e)  des œufs      f) des biscuits   g) du jus     h) la purée      i) un steack   j) des cro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d’épices   2) au caramel  3) mousseline   4) de Strasbourg   5) à la frangipane    6) à la coque   7) monsieur   8) au chocolat   9) d’orange  10) frit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u  4 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uve les mots qui manqu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s le  ………………..  au lieu d’aller en prison, on est privé de…………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s la …………………, le n°2 n’est pas écrit, ce sont des …………… dessiné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cases du jeu de …………….. ne sont pas des chiffres mais de la ………………………………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herche et recopie le nom des rues où elle passe quand elle rentre de l’école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 ce qu’il y a d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etit déjeuner dont elle rêve    et dans    Le vrai petit déjeuner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e les bonnes répo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ur maigrir, elle fait de </w:t>
            </w:r>
          </w:p>
          <w:p>
            <w:pPr>
              <w:pStyle w:val="Normal"/>
              <w:rPr/>
            </w:pPr>
            <w:r>
              <w:rPr/>
              <w:t>La danse, la natation, la course, la gymnastique, la marche, la balançoire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 âge a Isis ?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u 9 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 parl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« bouboulina »       2) « grosse patate »      3) « Fessela »    4) « Flaka ! »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 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ce qu’elle aime dans les colon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ANDE                        LEGUMES                          DESS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 bananes, des tartes, du saucisson, des frites, des glaces, des saucisses, de la purée, des fraises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L.Turpin   IMF  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12:00Z</dcterms:created>
  <dc:creator>Laurence</dc:creator>
  <dc:description/>
  <dc:language>en-US</dc:language>
  <cp:lastModifiedBy>Laurence</cp:lastModifiedBy>
  <dcterms:modified xsi:type="dcterms:W3CDTF">2004-12-08T14:28:00Z</dcterms:modified>
  <cp:revision>2</cp:revision>
  <dc:subject/>
  <dc:title>DES JEUX DE LECTURE SUR UN ALBUM</dc:title>
</cp:coreProperties>
</file>