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NE ANNEE BCD  Cycle 3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vertAlign w:val="superscript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imestr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vail sur les livres de la nouvelle commande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érages des fictions / documentaires (définition à formule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vail sur la notion de périodiques (nos abonnements, définition du mot, construction des périodiqu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vail sur la cotation de nos fictions (R roman T théâtre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travail sur la cotation de la marguerite (n° et couleur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essai de cotation des nouveauté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plan de la BCD , repérage des lieux, rangements des livr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rangement systématique des livr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jeu du cherche et trouv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révision de la cotation , avec des livres à erreur, à corrige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prêt pendant les récréations du matin (passeport BCD, et régles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comment présenter un livre 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 </w:t>
            </w:r>
            <w:r>
              <w:rPr/>
              <w:t>présentations des nouveaut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vertAlign w:val="superscript"/>
              </w:rPr>
              <w:t>èm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trimestr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lecture / découverte de ce que je vous lis en cachant le livre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découverte du coin écoute et des jeux que l’on a déjà construi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travail de lecture (1</w:t>
            </w:r>
            <w:r>
              <w:rPr>
                <w:vertAlign w:val="superscript"/>
              </w:rPr>
              <w:t>ère</w:t>
            </w:r>
            <w:r>
              <w:rPr/>
              <w:t xml:space="preserve"> et 4</w:t>
            </w:r>
            <w:r>
              <w:rPr>
                <w:vertAlign w:val="superscript"/>
              </w:rPr>
              <w:t>ème</w:t>
            </w:r>
            <w:r>
              <w:rPr/>
              <w:t xml:space="preserve"> de couverture à associer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travail de lecture sur les fiches que nous donne l’ordinateur (BCd informatisé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découverte d’un auteur , bibliographie, un chantier de lecture sur un de ses livres, biographie, contrat de lecture, hit-parade de ses livr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découverte d’une collection de périodiques, la construction intern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vertAlign w:val="superscript"/>
              </w:rPr>
              <w:t>ème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imestr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rangement affiné des livres, savoir les ranger, les trouver rapidemen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avoir présenter un livre aux autres, lecture oralisée d’un album aux petits avec fiche d’évalu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e préparer une recherche de A à Z : ce que je veux savoir, recherche, repérer des documents, trouver l’information, la mettre en forme, la communique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réalisation d’un jeu : loto , memory, jeu du détective (6 éléments d’un livre à sélectionner, pour pouvoir trouver de quel livre il s’agit)</w:t>
            </w:r>
          </w:p>
          <w:p>
            <w:pPr>
              <w:pStyle w:val="Normal"/>
              <w:rPr/>
            </w:pPr>
            <w:r>
              <w:rPr/>
              <w:t>jeu des 7 familles, jeu de l’oie avec questions sur les livres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59:00Z</dcterms:created>
  <dc:creator>Laurence</dc:creator>
  <dc:description/>
  <dc:language>en-US</dc:language>
  <cp:lastModifiedBy>DGEDIE</cp:lastModifiedBy>
  <cp:lastPrinted>2004-11-12T21:38:00Z</cp:lastPrinted>
  <dcterms:modified xsi:type="dcterms:W3CDTF">2005-06-09T05:39:00Z</dcterms:modified>
  <cp:revision>6</cp:revision>
  <dc:subject/>
  <dc:title>UNE ANNEE BCD  Cycle 3</dc:title>
</cp:coreProperties>
</file>