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re des albums en cm2 ( Ecole Pasteur Vénissieux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Objectifs 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écouvrir la littérature jeunesse à travers les album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écouvrir les auteurs de littérature jeuness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ravailler l’interprétation et la compréhension d’album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ravailler la production d’écri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mpétences travaillées :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Entrer dans un ouvrage en utilisant les indices externes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Formuler des hypothèses et avoir des attentes de lectur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Prélever dans une masse d’écrits des renseignements pertinents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Lire à haute voix un extrait ou un document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Entrer dans la lecture d’un livre complet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Lire un texte intégralement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Savoir critiquer et résumer un livr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Savoir présenter un livre, en faire une lecture oralisé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Travail sur une sélection de 12 albums (1 pour 2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20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ère</w:t>
            </w:r>
            <w:r>
              <w:rPr>
                <w:b/>
                <w:bCs/>
              </w:rPr>
              <w:t xml:space="preserve"> activit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ypothèses sur les livr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partir des titres uniquement, construire </w:t>
            </w:r>
          </w:p>
          <w:p>
            <w:pPr>
              <w:pStyle w:val="Normal"/>
              <w:rPr/>
            </w:pPr>
            <w:r>
              <w:rPr/>
              <w:t>La 1</w:t>
            </w:r>
            <w:r>
              <w:rPr>
                <w:vertAlign w:val="superscript"/>
              </w:rPr>
              <w:t>ère</w:t>
            </w:r>
            <w:r>
              <w:rPr/>
              <w:t xml:space="preserve"> de couverture, le dessin du héros, son portrait à l’aide d’adjectifs, un résumé ou le début de l’histoir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activit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at de lectu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 tous les albums, inscrire sur un tableau récapitulatif l’appréciation sur le livre en deux ou trois mots</w:t>
            </w:r>
          </w:p>
          <w:p>
            <w:pPr>
              <w:pStyle w:val="Normal"/>
              <w:rPr/>
            </w:pPr>
            <w:r>
              <w:rPr/>
              <w:t>Puis essayer de noter le livre, pour faire le classement hit-parade des albums choisis en cm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activit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ypothèses et discussions sur l’interprétation des alb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deux avec un album, lire les deux questions avant de lire, lire l’album, puis lire les deux dernières questions.</w:t>
            </w:r>
          </w:p>
          <w:p>
            <w:pPr>
              <w:pStyle w:val="Normal"/>
              <w:rPr/>
            </w:pPr>
            <w:r>
              <w:rPr/>
              <w:t>Répondre aux questions, échange/débat par deu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’échanger le livre avec un autre groupe</w:t>
            </w:r>
          </w:p>
          <w:p>
            <w:pPr>
              <w:pStyle w:val="Normal"/>
              <w:rPr/>
            </w:pPr>
            <w:r>
              <w:rPr/>
              <w:t>Même travail</w:t>
            </w:r>
          </w:p>
          <w:p>
            <w:pPr>
              <w:pStyle w:val="Normal"/>
              <w:rPr/>
            </w:pPr>
            <w:r>
              <w:rPr/>
              <w:t>Après l’échange à deux, échanger à quatre sur les deux album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activit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ress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cri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choisir un album que l’on a beaucoup aimé, tirer une carte du jeu des 12 familles (12 livres)</w:t>
            </w:r>
          </w:p>
          <w:p>
            <w:pPr>
              <w:pStyle w:val="Normal"/>
              <w:rPr/>
            </w:pPr>
            <w:r>
              <w:rPr/>
              <w:t xml:space="preserve">Derrière , il y aura écrit une situation d’écriture par rapport au livre. </w:t>
            </w:r>
          </w:p>
          <w:p>
            <w:pPr>
              <w:pStyle w:val="Normal"/>
              <w:rPr/>
            </w:pPr>
            <w:r>
              <w:rPr/>
              <w:t>Echanger avec les autres enfants qui ont choisi de travailler sur le même livr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activit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 constituer un cahier mémoi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r les couvertures de chaque livre lu au fur et à mesure, pour chacun se dessiner un passage intéressant ou recopier une phrase intéressante, ou rédiger sa critique du livr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res activités possibl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ès une approche sur le résumé, Rédiger le résumé d’un des albums préférés</w:t>
            </w:r>
          </w:p>
          <w:p>
            <w:pPr>
              <w:pStyle w:val="Normal"/>
              <w:rPr/>
            </w:pPr>
            <w:r>
              <w:rPr/>
              <w:t>Faire une présentation d’autres albums à notre classe, travail sur la présentation de livres</w:t>
            </w:r>
          </w:p>
          <w:p>
            <w:pPr>
              <w:pStyle w:val="Normal"/>
              <w:rPr/>
            </w:pPr>
            <w:r>
              <w:rPr/>
              <w:t>Travailler sur la lecture oralisée d’albums à faire dans les autres classes avec fiche d’évaluation remplie par l’instit.</w:t>
            </w:r>
          </w:p>
          <w:p>
            <w:pPr>
              <w:pStyle w:val="Normal"/>
              <w:rPr/>
            </w:pPr>
            <w:r>
              <w:rPr/>
              <w:t>Après une approche sur la critique, rédiger la critique de livre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680"/>
        <w:gridCol w:w="41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re de l’albu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estions de recherche pour l’interprét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istes d’écriture, de recherche et d’ouvertur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 crapaud perch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laud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uj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)Retrouve les principaux ingrédients des recettes de la sorcièr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) A quelle histoire fait-on allusion dans cet album 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) quels sont les intérêts que l’on a à savoir lire 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) combien de temps dure cette histoire 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nvente ce qui est écrit dans le livre lu par le crapaud(photocopie de la pag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magine ce que contiennent les bocaux, crée les étiquet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réécris l’histoire avec un autre animal familier de la sorcière, un chat noir 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le crapaud balancé arrive dans la mare de Pauvre Verdurette, raconte leur rencontre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a ou le pays des fleu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sc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) où se passe cette histoire ? cherche des indic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) combien de temps dure cette histoire 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) où va Eva à la fin, quel est son pays des fleurs 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) que fait Momo dans la vie 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magine Eva  deux jours après , où est elle arrivée ? que fait –elle 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rédige un article de presse qui explique l’arrestation de Mom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magine le dialogue entre les deux personnages et Eva au restaura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imagine la vie D’Eva avant la mort de ses parents 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uvre Verduret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ude Bouj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)à quel conte te fait penser cet album 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) à quelle fable fait référence cet album 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) termine l’histoire par une autre « morale 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) quel est le rapport de la grenouille avec la météo 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que va devenir Verdurette 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magine les prénoms des grenouilles p1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invente un conte qui se terminerait par l’image du prince charman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magine au autre rencontre entre Verdurette et un possible prince charma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herche les différences entre les crapauds et les grenouil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’apprenti lou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laud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uj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) quels animaux commencent à avoir peur du loup ? Pourquoi 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) quel est l’animal le plus sage de l’histoire ? Pourquoi 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) pourquoi le loup ne savait-il pas qu’il était un loup 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) trouve la morale de cette histoire </w:t>
            </w:r>
          </w:p>
          <w:p>
            <w:pPr>
              <w:pStyle w:val="Normal"/>
              <w:ind w:left="22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nvente les dialogues et les réflexions des autres animaux face à la peu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ourquoi le loup ne peut-il continuer à vivre en bonne entente avec les autres animaux ? cherche ce qu’est un prédateu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u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sc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1) quel fait réel est expliqué dans cet album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2) explique ce qu’elle peut vouloir faire à la fin de l’albu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3) d’où vient Moun ? relève des indi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4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quel est le lien entre les deux mondes, les deux vies de Moun 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magine le dialogue des parents juste avant de laisser Moun à la m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où va aller la boîte ? qui va la trouver ? Imagine la suite de l’histoi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maman explique à Moun comment elle l’a trouvée, rédige ce tex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Moun écrit à ses parents qu’elle imagine</w:t>
            </w:r>
          </w:p>
        </w:tc>
      </w:tr>
      <w:tr>
        <w:trPr>
          <w:trHeight w:val="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  <w:t>Chien ble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  <w:t>Nad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1 )  essaie de mettre des titres à chaque étape de l’histoire combien y en a t’il 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2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qui vient en aide pour chien bleu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3)   observe l’image de la forêt , quelle sensation ? à quelle histoire cela te fait-il penser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4) dans la maison, observe la première et dernière page de l’histoire , que remarques-tu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Les parents sont allés au commissariat pour signaler la disparition de leur fille, explique leur dialog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harlotte est perdue en forêt, imagine ce qu’elle pense, ce qu’elle crie f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Reprends les photocopies des pages, rajoute les dialogues en bulles au-dessus des personnag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Fais la liste de tout ce qui est emmené pour le pique-nique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 voya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’Oreg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sc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1)combien de temps dure leur voyage ? refais leur itinéraire et leurs moyens de locomo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2) pourquoi veut-il rencontrer Blanche Neige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3)qui est le narrateur ? A qui parle t’il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4) pourquoi y a t’il un point rouge sur la dernière page, que représente t’il 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que va devenir Duke ? imagine et raconte la sui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herche sur la carte des Usa les lieux, retrace le trajet de Duke et d’Oreg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herche le tableau de Van Gogh dans un documentaire, dont fait allusion Duk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magine le discours du présentateur avant le numéro de Duke, et après celui d’Oreg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magine le dialogue entre Duke et Spike qui finirait par les phrases du livre 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e si jolie poupé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)Retrouve tous les éléments de la guerr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) Qui est le narrateur du texte ? que raconte t’il ?comment s’appelle ce texte 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) pourquoi la poupée a t-elle si honte à la fin 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) pourquoi le garçon reçoit-il une gifle page 26 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magine le dialogue entre les poupées du dessus et celles du dessous (page 12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écris la chansonnette de la petite fille et le monologue qu’elle a en voyant la poupé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écris les phrases d’info qu’a entendu Pef à la radio, avant d’écrire cette histoire 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magine le dialogue et les questions du garçon à ses parents après la gif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 loup rou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.K.Waecht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 )dans quel pays se passe cette histoire 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) à quelle époque se passe t’elle ? indic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) qui raconte l’histoire ? qui sont les deux paquets du début de l’histoire 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) que signifie le dessin de la dernière page 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ourquoi certaines illustrations sont-elles colorées, d’autres au crayon :   dessine toi aussi 2 pages du même sty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imagine le dialogue entre Olga et son oncl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sers toi des petites images pour refaire la vie de loup rouge sur une grande flèche en marquant où il vit et avec qui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O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Tomy Unger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1) qu’est-ce qu’une autobiographie ? vérifie que c’en est bien une, qui est le narrateur ? début et fin de l’histoire ?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) à quelle époque se passe cette histoire ? cherche des éléments qui te l’expliqu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) retrace la vie de Otto sur une frise avec les lieux et les gens qui le possède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) combien de temps dure l’histoire d’Otto dans le livre 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écris l’article de presse qui va avec la photo de la page 2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herche des éléments sur la guerre de 39/45, les juifs, les allemands et les G.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magine le dialogue entre l’infirmière et charl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dans la vitrine d’Antiquités, Otto discute avec les autres objets, quelle est leur histoire ?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Ami-am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scal et Gire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) relève dans un tableau toutes les différenc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dans les mots employés  entre le lapin et le lou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) prends des indices pour trouver l’ambiance de chacune des maisons, activités …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) explique le titre de l’histoire, prononce le plusieurs fo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) comment se finit l’histoire ? que comprends-tu 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imagine et dessine le dessin d’une des pages blanches du carnet de petit lapi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ur la photocopie de la page 21 , imagine les étiquettes collées sur chaque pot collectionn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magine les pensées des deux personnages sur la double page de leur rencontre (photocopie, bulles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s trois coch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vid Wiesn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) quel est le premier problème pour le loup ? (toutes premières pages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) quelle est la page qui leur sert pour s’envoler ? comment vois-tu qu’ils sortent des pages 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) explique la phrase du cochon « j’ai l’impression qu’il y a quelqu’un 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ourquoi les trois cochons sortent–ils de la deuxième histoire ?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) explique où ils sont page 30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magine le prince sur son cheval face au dragon qui disparaît puisqu’il sort de l’histoire , que pense-t’il, que racontera t’il 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réécris la fin de l’histoire des trois petits cochons d’après le livre de Wies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ls arrivent à tirer une page que tu choisis (conte ou autre histoire) explique leurs aventures sur cette nouvelle page,leurs dialogues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>
          <w:sz w:val="20"/>
          <w:lang w:val="de-DE"/>
        </w:rPr>
      </w:pPr>
      <w:r>
        <w:rPr>
          <w:sz w:val="20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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2:26:00Z</dcterms:created>
  <dc:creator>Laurence</dc:creator>
  <dc:description/>
  <dc:language>en-US</dc:language>
  <cp:lastModifiedBy>DGEDIE</cp:lastModifiedBy>
  <cp:lastPrinted>2003-01-17T14:44:00Z</cp:lastPrinted>
  <dcterms:modified xsi:type="dcterms:W3CDTF">2005-06-09T05:37:00Z</dcterms:modified>
  <cp:revision>7</cp:revision>
  <dc:subject/>
  <dc:title>Lire des albums en cm2 ( Ecole Pasteur Vénissieux)</dc:title>
</cp:coreProperties>
</file>