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u w:val="single"/>
        </w:rPr>
      </w:pPr>
      <w:r>
        <w:rPr>
          <w:rFonts w:eastAsia="Symbol" w:cs="Symbol" w:ascii="Symbol" w:hAnsi="Symbol"/>
          <w:b/>
          <w:bCs/>
          <w:sz w:val="32"/>
          <w:szCs w:val="20"/>
          <w:u w:val="single"/>
        </w:rPr>
        <w:t>©</w:t>
      </w:r>
      <w:r>
        <w:rPr>
          <w:rFonts w:cs="Arial" w:ascii="Arial" w:hAnsi="Arial"/>
          <w:b/>
          <w:bCs/>
          <w:sz w:val="32"/>
          <w:szCs w:val="20"/>
          <w:u w:val="single"/>
        </w:rPr>
        <w:t xml:space="preserve"> des albums au cycle 3 </w:t>
      </w:r>
    </w:p>
    <w:p>
      <w:pPr>
        <w:pStyle w:val="Heading"/>
        <w:spacing w:before="0" w:after="0"/>
        <w:jc w:val="center"/>
        <w:rPr/>
      </w:pPr>
      <w:r>
        <w:rPr/>
        <w:t> 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8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le plaisir de lir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textes sont généralement simples ainsi que la longueur aisée.</w:t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’est une lecture rapide, surtout pour les lecteurs encore hésitant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lire aux petit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 travail de lecture oralisée, on peut organiser un tour de rôle de lecture, avec une fiche d’évaluation remplie par l’instit accueillant l’enfan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travailler sur un auteur ou illustrateur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peut définir le style d’un illustrateur facilement</w:t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Un travail sur l’œuvre de Boujon est en cours d’élaboration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un travail sur l’interprétation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 peut sélectionner plusieurs titres d’albums assez copieux et difficiles où l’interprétation est intéressan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 peut proposer par exemple 2 questions de recherche avant et 2 autres après la lecture (voir fiche proposée : des questions sur les albums)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un travail sur le résumé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 peut déjà voir si les quatrièmes de couverture sont ou pas des résumé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 peut travailler sur les résumés, ce que c’est, les règles de construction , puis proposer un travail d’écriture sur le résumé d’un album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a peut se conclure en document informatique composite 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re ,tableau avec caractéristiques du livre, image scannée de la couverture, et résumé de l’enfant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un hit-parade des album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isir plusieurs albums intéressants, passer un contrat de lecture et les noter /2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tabiliser les points pour élire les meilleurs albums choisis par la classer, à présenter bien sûr dans les autres classes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un travail sur la narration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ombreux items de grammaire/conjugaison sont à exploiter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ans que cela devienne systématique bien sûr !!!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mment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temps du discours narratif  et des dialogue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style direct/ indirect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connecteurs de temps , de lieu, de logiqu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compléments circonstanciels (une phrase à dessiner sans, et celle du livre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hronologie de l’histoire à reconstituer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un travail sur la critiqu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cture de plusieurs critiques de romans ou d’album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s des critiqu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élaboration de critiqu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 informatique composite comme pour le résumé </w:t>
            </w:r>
          </w:p>
          <w:p>
            <w:pPr>
              <w:pStyle w:val="Normal"/>
              <w:spacing w:before="280" w:after="2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r la production d’écrit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nombreux albums se prêtent à écrir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r étoffer un texte (l’histoire avant l’histoire, pendant l’histoire : travail sur les élipses, après : la suite épilogu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r inventer des textes en rapport à l’illustration (écris les étiquettes sur les pots ou invente les recettes des soupes cf :Ah les bonnes soupes ! de Claude Boujon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r modifier : ré-écriture en modifiant un lieu, un personnage ou une époqu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emêler, entrecroiser des histoires (cf : c’est moi le plus fort de Mario Ramos) rajouter un personnage extérieur dans la narration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vrir sur des textes poétiques à créer, des textes et recherches documentaires (sur tous les albums sur des animaux par exemple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vrir sur les arts plastiques en liaison avec l’albu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confronter avec la littératur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retrouve dans certains albums de nombreuses références à la littérature : fables (l(intrus de Claude boujon)</w:t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 (Pauvre verdurette Boujon, Moi fifi Solotareff, C’est moi le plus fort, Ramos, Chien bleu , la petite fille du livre (Nadja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3:14:00Z</dcterms:created>
  <dc:creator>Laurence</dc:creator>
  <dc:description/>
  <dc:language>en-US</dc:language>
  <cp:lastModifiedBy>DGEDIE</cp:lastModifiedBy>
  <dcterms:modified xsi:type="dcterms:W3CDTF">2005-06-09T05:38:00Z</dcterms:modified>
  <cp:revision>4</cp:revision>
  <dc:subject/>
  <dc:title>© des albums au cycle 3 </dc:title>
</cp:coreProperties>
</file>