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 xml:space="preserve">MINIMA LINGUISTIQUES EN ANGLAIS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color w:val="0000FF"/>
          <w:sz w:val="28"/>
        </w:rPr>
        <w:t>A FAIRE ACQUERIR A TOUS LES CM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liste élaborée avec les enseignants du second degré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e la circonscription de Bayeux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AVORISER LES ECHANGES ENTRE ELEVES PAR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TO-EVALU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Parler de so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(identité réelle, identité fictiv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se présen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My name's…….I'm…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donner son â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I'm (10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donner son adre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I live in …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donner son numéro de téléph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My phone number is …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parler de son état génér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I'm fine/OK/not very well/tired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Savoir entretenir des relations social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- se salu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Hi ! Hello ! Good morning 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Good afternoon ! Good evening 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prendre cong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- Goodbye! Bye! Bye bye! Good night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remerc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- Thank you. Thanks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s'excus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I'm sor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répondre positiv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Yes. Yes, pleas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répondre négativ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No. No, thank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- </w:t>
            </w:r>
            <w:r>
              <w:rPr>
                <w:b/>
                <w:sz w:val="28"/>
              </w:rPr>
              <w:t>formuler des souhai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Happy birthday ! Merry Christmas 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Happy New Year ! Happy Easter !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Demander des informations à un interlocut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- sur son identit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Who are you ? What's your nam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sur son â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How old are you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- sur son ét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How are you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où il habi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Where do you liv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- sur quelqu'un d'au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- </w:t>
            </w:r>
            <w:r>
              <w:rPr>
                <w:b/>
                <w:i/>
                <w:sz w:val="28"/>
              </w:rPr>
              <w:t>Who is it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- </w:t>
            </w:r>
            <w:r>
              <w:rPr>
                <w:b/>
                <w:sz w:val="28"/>
              </w:rPr>
              <w:t>sur une d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What's the date toda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- </w:t>
            </w:r>
            <w:r>
              <w:rPr>
                <w:b/>
                <w:sz w:val="28"/>
              </w:rPr>
              <w:t>sur un obj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What is it 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CLASSROOM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</w:tc>
      </w:tr>
      <w:tr>
        <w:trPr>
          <w:trHeight w:val="246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Can I have a pen,please 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( rubber, pencil sharpener, ruler, pencil,  pair of scissors, pencil case, book,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pybook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ass me your pen, please 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Couleurs, nombr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nner et demander des informations sur des couleu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What colour is it ? It's blue, grey…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donner et demander des informations sur des nomb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What number is it ? It's number 8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Alphab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épeler, dicter et transcrire les lettres de l'alphab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, B, C…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.  O.  R.  R.  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Parler de ses goû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re ce que l'on aime/n'aime p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dire ce que j'aimerai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 like/ I don't like……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'd like……</w:t>
            </w:r>
          </w:p>
        </w:tc>
      </w:tr>
      <w:tr>
        <w:trPr>
          <w:trHeight w:val="7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poser à quelqu'un des questions sur  ses goû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o you like ….. 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Parler du temps qu'il fait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- </w:t>
            </w:r>
            <w:r>
              <w:rPr>
                <w:b/>
                <w:sz w:val="28"/>
              </w:rPr>
              <w:t>poser une question et y répond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hat's the weather like today ?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t's raining, sunny, cloudy, hot…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Parler d'une famil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écrire une famil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his is the father/stepfather/mother/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tepmother/brother/sister/stepbrother/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tepsis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his is John….It's John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his is Kate….It's Kate…</w:t>
            </w:r>
          </w:p>
        </w:tc>
      </w:tr>
      <w:tr>
        <w:trPr>
          <w:trHeight w:val="248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Différencier HE/S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She's got…..    He's got……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She's fine…… He's fine…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She' a girl.      He's a boy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4:05:00Z</dcterms:created>
  <dc:creator>-</dc:creator>
  <dc:description/>
  <dc:language>en-US</dc:language>
  <cp:lastModifiedBy>-</cp:lastModifiedBy>
  <dcterms:modified xsi:type="dcterms:W3CDTF">2001-01-24T18:33:00Z</dcterms:modified>
  <cp:revision>27</cp:revision>
  <dc:subject/>
  <dc:title/>
</cp:coreProperties>
</file>